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right="-125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1785620" cy="252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rad 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0pt;mso-position-vertical-relative:text;margin-left:-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rad 0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align>center</wp:align>
                </wp:positionH>
                <wp:positionV relativeFrom="paragraph">
                  <wp:posOffset>-342900</wp:posOffset>
                </wp:positionV>
                <wp:extent cx="4343400" cy="252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Druidenzau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42pt;height:19.85pt;mso-wrap-distance-left:9.05pt;mso-wrap-distance-right:9.05pt;mso-wrap-distance-top:0pt;mso-wrap-distance-bottom:0pt;margin-top:-27pt;mso-position-vertical-relative:text;margin-left:126.65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Druidenzau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ufblitzen</w:t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usbesser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ift entdecken</w:t>
      </w:r>
    </w:p>
    <w:p>
      <w:pPr>
        <w:pStyle w:val="Normal"/>
        <w:spacing w:lineRule="auto" w:line="192"/>
        <w:ind w:right="-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öttliche Führung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Kleinere Wunden heil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Lich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gie entdeck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gie les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ahrung und Wasser reinig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Resistenz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ugend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asser erschaff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26670</wp:posOffset>
                </wp:positionH>
                <wp:positionV relativeFrom="paragraph">
                  <wp:posOffset>635</wp:posOffset>
                </wp:positionV>
                <wp:extent cx="1785620" cy="252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0pt;mso-position-vertical-relative:text;margin-left:-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1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lementen trotz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eenfeuer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lammen erzeug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ute Beer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Lange Schritt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Leichte Wunden heil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gische Fäng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gischer Stei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it Tieren sprechen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lingen und Fallen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entdeck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hillelagh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pring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purloses ge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iere beruhig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ier bezauber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iere und Pflanzen entdecken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erbündeten der Natur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rbeizaubern I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erhüllender Nebel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erstrick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or Tieren versteck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90170</wp:posOffset>
                </wp:positionV>
                <wp:extent cx="1785620" cy="252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7.1pt;mso-position-vertical-relative:text;margin-left:-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2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usdauer des Ochs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Bärenstärk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Baum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nergien widerste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rde und Gestein erweic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euerfall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lammenkling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lammenkugel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ift verzöger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Holz form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Holz krümm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Katzenhafte Anmu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etall erhitz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etall kühl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ebelwolk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Rindenhau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warm herbeizauber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pinnenkletter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eilweise Genesun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ier festhalt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ierbot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ier verkleiner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iere faszinieren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erbündeten der Natur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rbeizaubern II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eisheit der Eul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indstoß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-3810</wp:posOffset>
                </wp:positionV>
                <wp:extent cx="1785620" cy="2520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-0.3pt;mso-position-vertical-relative:text;margin-left:-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3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nsteckung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Blitze herbeiruf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Dornenwuchs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euer lösc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ift neutralisier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Krankheit kurier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ächtige Magische Fäng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it Pflanzen sprec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it Stein verschmelz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ittelschwere Wunden heil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Pflanzen schrumpf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Pflanzenwachstum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linge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neesturm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utz vor Energi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tein form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ageslich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ier beherrschen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erbündeten der Natur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rbeizaubern III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ergift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asser atm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indwall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27940</wp:posOffset>
                </wp:positionH>
                <wp:positionV relativeFrom="paragraph">
                  <wp:posOffset>90170</wp:posOffset>
                </wp:positionV>
                <wp:extent cx="1785620" cy="2520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7.1pt;mso-position-vertical-relative:text;margin-left:-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4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usspähun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Bewegungsfreihei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Dürr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issturm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lammenschlag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Luftwe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gie bann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Pflanzen befehlig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Riesenhaftes Ungeziefer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Rostgriff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utzhülle gegen Pflanz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were Wunden heil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teindorn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Ungeziefer zurücktreib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erbündeten der Natur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rbeizaubern IV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asser kontrollier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iedergeburt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90170</wp:posOffset>
                </wp:positionV>
                <wp:extent cx="1785620" cy="2520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7.1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5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Böswillige Verwandlun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Buß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Dornenwand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inswerden mit der Natur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ntwei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rweck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els in Schlamm verwandel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euerwand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ewittersturm herbeiruf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Hölzerner Weg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Insektenplag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Kritische Wunden heil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lamm in Fels verwandel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teinhaut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ierwachstum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odesschutz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erbündeten der Natur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rbeizaubern V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ei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indkontrolle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-28575</wp:posOffset>
                </wp:positionH>
                <wp:positionV relativeFrom="paragraph">
                  <wp:posOffset>93345</wp:posOffset>
                </wp:positionV>
                <wp:extent cx="1785620" cy="25209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7.35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6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isenholz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rde beweg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rzählende Steine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euersaat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Holz zurücktreib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Ausdauer des</w:t>
      </w:r>
    </w:p>
    <w:p>
      <w:pPr>
        <w:pStyle w:val="Normal"/>
        <w:spacing w:lineRule="auto" w:line="192"/>
        <w:ind w:left="360" w:hanging="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Ochsen“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Bärenstärke“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Katzenhafte Anmut“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Leichte Wunden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ilen“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Weisheit der Eule“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ächtige Magie bann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Pflanzentor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utzhülle gegen Lebendes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teinwand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erbündeten der Natur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rbeizaubern VI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ächtereich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eg find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Zaubersteck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-28575</wp:posOffset>
                </wp:positionH>
                <wp:positionV relativeFrom="paragraph">
                  <wp:posOffset>93345</wp:posOffset>
                </wp:positionV>
                <wp:extent cx="1785620" cy="25209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7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7.35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7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euersturm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Heilung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Kriechender Tod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ächtige Ausspähung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Mittelschwere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unden heilen“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etall in Holz verwandel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Pflanzen beleb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onnenstrahl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teckenwandlung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erbündeten der Natur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rbeizaubern VII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ollständige Genesung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ahrer Blick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etterkontrolle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indwandel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-26670</wp:posOffset>
                </wp:positionH>
                <wp:positionV relativeFrom="paragraph">
                  <wp:posOffset>635</wp:posOffset>
                </wp:positionV>
                <wp:extent cx="1785620" cy="25209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0pt;mso-position-vertical-relative:text;margin-left:-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8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rdbeb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inger des Todes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Schwere Wunden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ilen“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etall oder Stein zurücktreib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Pflanzen kontrollier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Rückruf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chwerkraft umkehr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onnenfeuer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ierform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erbündeten der Natur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rbeizaubern VIII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Wirbelwind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-26670</wp:posOffset>
                </wp:positionH>
                <wp:positionV relativeFrom="paragraph">
                  <wp:posOffset>-3810</wp:posOffset>
                </wp:positionV>
                <wp:extent cx="1785620" cy="25209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-0.3pt;mso-position-vertical-relative:text;margin-left:-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9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ntipathi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lementarhord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Gestaltwandel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assen- „Kritische Wunden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ilen“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Modernder Schlurfer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Regeneratio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echster Sin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turm der Vergeltung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Sympathie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sz w:val="22"/>
          <w:szCs w:val="22"/>
        </w:rPr>
        <w:t>□□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Verbündeten der Natur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rbeizaubern IX</w:t>
      </w:r>
    </w:p>
    <w:sectPr>
      <w:type w:val="nextPage"/>
      <w:pgSz w:w="11906" w:h="16838"/>
      <w:pgMar w:left="397" w:right="284" w:gutter="0" w:header="0" w:top="1134" w:footer="0" w:bottom="4313"/>
      <w:pgNumType w:fmt="decimal"/>
      <w:cols w:num="4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5:21:00Z</dcterms:created>
  <dc:creator>Deltrien</dc:creator>
  <dc:description/>
  <cp:keywords/>
  <dc:language>en-US</dc:language>
  <cp:lastModifiedBy>STD-Admin</cp:lastModifiedBy>
  <dcterms:modified xsi:type="dcterms:W3CDTF">2006-02-03T16:06:00Z</dcterms:modified>
  <cp:revision>10</cp:revision>
  <dc:subject/>
  <dc:title>□□□ Ausbessern</dc:title>
</cp:coreProperties>
</file>