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rad 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rad 0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-342900</wp:posOffset>
                </wp:positionV>
                <wp:extent cx="4343400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Bardenzau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42pt;height:19.85pt;mso-wrap-distance-left:9.05pt;mso-wrap-distance-right:9.05pt;mso-wrap-distance-top:0pt;mso-wrap-distance-bottom:0pt;margin-top:-27pt;mso-position-vertical-relative:text;margin-left:126.6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Barden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fblitzen</w:t>
      </w:r>
    </w:p>
    <w:p>
      <w:pPr>
        <w:pStyle w:val="Normal"/>
        <w:spacing w:lineRule="auto" w:line="192"/>
        <w:ind w:right="-12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bess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enommenheit</w:t>
      </w:r>
    </w:p>
    <w:p>
      <w:pPr>
        <w:pStyle w:val="Normal"/>
        <w:spacing w:lineRule="auto" w:line="192"/>
        <w:ind w:right="-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otschaf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isterhaftes Geräusch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nstrument herbeizaub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ich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 entdeck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 les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rhan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Öffnen/Schließ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sistenz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ichtung wiss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aflied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anzende Lichter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aubertrick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178562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0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1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lar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til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auchred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derfall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urcht auslös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urcht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and verber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heimtüren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sinnung verber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ypnos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dentifiz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icht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scher Mun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Nystuls Magische Aura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bezauber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ascher Rückzu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af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mie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ächere Verwirrung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il beleb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elbstverkleidung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rachen versteh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illes Trugbild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ashas Fürchterliche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Lachanfall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auffälliger Diener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2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lind- oder Taubheit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verursa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unkel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nfaches Trugbil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nflüster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rschr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ssel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uerwerk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stalt veränder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danken wahrnehm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fühle besänftig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and aufspür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räuschexplosio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ift verzög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litzerstaub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eldenmu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ypnotisches Must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rreführ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atzenhafte Anmu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ittel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benommen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festhalt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racht des Adler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arm herbeizaub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äue des Fuchse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iegelbilder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ille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rbote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re faszinier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sichtbarkeit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schwimm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indgeflüster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ut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erberst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ung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-3810</wp:posOffset>
                </wp:positionV>
                <wp:extent cx="1785620" cy="252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-0.3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3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späh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este Hoffnung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immer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luch bre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urch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asförmige Gestal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isterros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räusche form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as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ellhören/Hellse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Illusionsschrif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omunds Winzige Hütte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s Trugbil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gie ban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it Tieren sprec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bezauber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II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degewandth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ächerer Geas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were Wunden hei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phäre der Unsichtbarkeit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tandort vortäusch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ageslicht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fe Verzweiflung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efschlag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intenschlange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langsam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sichtbares seh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wirrung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borgene Seit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4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usspähung entdeck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ewegungsfreih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rül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imensionstü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rinnerung veränder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ift neutralisie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reatur aufspür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Kritische Wunden heil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eomunds Sicherer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nterschlupf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Unsichtbarkei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it Pflanzen sprech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festhal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IV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erson beherrsch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Regenbogenmust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agenkund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beschwörung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eingelände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Ungeziefer zurücktreib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erzauberung brech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one der Still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90170</wp:posOffset>
                </wp:positionV>
                <wp:extent cx="1785620" cy="252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1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5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blenk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lptraum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Arkane Spiegel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Äußerlichkeit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Eigenständiges Trugbil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Falsche Erkenntnis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dankennebe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roßer Heldenmut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Lied der Zwietracht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Leichte Wunden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heilen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einflüster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Magie bannen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hervorruf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attenreise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Traum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93345</wp:posOffset>
                </wp:positionV>
                <wp:extent cx="1785620" cy="252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20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d 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6380" cy="1612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0" t="-187" r="-120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0.6pt;height:19.85pt;mso-wrap-distance-left:0pt;mso-wrap-distance-right:0pt;mso-wrap-distance-top:0pt;mso-wrap-distance-bottom:0pt;margin-top:7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Grad 6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46380" cy="1612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0" t="-187" r="-120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Böser Blick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Dauerhaftes Trugbild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as/Auftra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Gegenstände beleb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armonische Vibration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Heldenmahl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 Ausspähung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ächtiges Brüllen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Katzenhafte Anmut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Monster bezaubern“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Mittelschwere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unden heilen“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Pracht des Adlers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assen- „Schläue des</w:t>
      </w:r>
    </w:p>
    <w:p>
      <w:pPr>
        <w:pStyle w:val="Normal"/>
        <w:spacing w:lineRule="auto" w:line="192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Fuchses“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Monster herbeizaubern VI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Ottos Unwiderstehlicher Tanz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rojiziertes Ebenbild</w:t>
      </w:r>
    </w:p>
    <w:p>
      <w:pPr>
        <w:pStyle w:val="Normal"/>
        <w:spacing w:lineRule="auto" w:line="19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Schleier</w:t>
      </w:r>
    </w:p>
    <w:p>
      <w:pPr>
        <w:pStyle w:val="Normal"/>
        <w:spacing w:lineRule="auto" w:line="19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Vorbestimmtes Trugbild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Weg finden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Zauber analysieren</w:t>
      </w:r>
    </w:p>
    <w:sectPr>
      <w:type w:val="nextPage"/>
      <w:pgSz w:w="11906" w:h="16838"/>
      <w:pgMar w:left="397" w:right="284" w:gutter="0" w:header="0" w:top="1134" w:footer="0" w:bottom="4852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08:00Z</dcterms:created>
  <dc:creator>Deltrien</dc:creator>
  <dc:description/>
  <cp:keywords/>
  <dc:language>en-US</dc:language>
  <cp:lastModifiedBy>STD-Admin</cp:lastModifiedBy>
  <dcterms:modified xsi:type="dcterms:W3CDTF">2006-02-03T17:14:00Z</dcterms:modified>
  <cp:revision>13</cp:revision>
  <dc:subject/>
  <dc:title>□□□ Ausbessern</dc:title>
</cp:coreProperties>
</file>