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3293745" cy="42291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rankgür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2" w:hRule="atLeas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33pt;mso-wrap-distance-left:9.05pt;mso-wrap-distance-right:9.05pt;mso-wrap-distance-top:0pt;mso-wrap-distance-bottom:0pt;margin-top:0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Trankgürtel</w:t>
                            </w:r>
                          </w:p>
                        </w:tc>
                      </w:tr>
                      <w:tr>
                        <w:trPr>
                          <w:trHeight w:val="5292" w:hRule="atLeas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55695</wp:posOffset>
                </wp:positionH>
                <wp:positionV relativeFrom="margin">
                  <wp:posOffset>0</wp:posOffset>
                </wp:positionV>
                <wp:extent cx="3293745" cy="41148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Schriftrollengür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2" w:hRule="atLeas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4pt;mso-wrap-distance-left:9.05pt;mso-wrap-distance-right:9.05pt;mso-wrap-distance-top:0pt;mso-wrap-distance-bottom:0pt;margin-top:0pt;mso-position-vertical-relative:margin;margin-left:287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chriftrollengürtel</w:t>
                            </w:r>
                          </w:p>
                        </w:tc>
                      </w:tr>
                      <w:tr>
                        <w:trPr>
                          <w:trHeight w:val="5292" w:hRule="atLeas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4000500</wp:posOffset>
                </wp:positionV>
                <wp:extent cx="3293745" cy="57150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Rucks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0" w:hRule="atLeas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Gesamtgewich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    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450pt;mso-wrap-distance-left:9.05pt;mso-wrap-distance-right:9.05pt;mso-wrap-distance-top:0pt;mso-wrap-distance-bottom:0pt;margin-top:31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Rucksack</w:t>
                            </w:r>
                          </w:p>
                        </w:tc>
                      </w:tr>
                      <w:tr>
                        <w:trPr>
                          <w:trHeight w:val="8170" w:hRule="atLeas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right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Gesamtgewicht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   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55695</wp:posOffset>
                </wp:positionH>
                <wp:positionV relativeFrom="margin">
                  <wp:posOffset>4000500</wp:posOffset>
                </wp:positionV>
                <wp:extent cx="3293745" cy="33147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Ausrüst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3" w:hRule="atLeast"/>
                              </w:trPr>
                              <w:tc>
                                <w:tcPr>
                                  <w:tcW w:w="5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_________________________________________________________________ 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Gesamtgewich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    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61pt;mso-wrap-distance-left:9.05pt;mso-wrap-distance-right:9.05pt;mso-wrap-distance-top:0pt;mso-wrap-distance-bottom:0pt;margin-top:315pt;mso-position-vertical-relative:margin;margin-left:287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Ausrüstung</w:t>
                            </w:r>
                          </w:p>
                        </w:tc>
                      </w:tr>
                      <w:tr>
                        <w:trPr>
                          <w:trHeight w:val="4393" w:hRule="atLeast"/>
                        </w:trPr>
                        <w:tc>
                          <w:tcPr>
                            <w:tcW w:w="5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4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_________________________________________________________________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right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Gesamtgewicht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   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55695</wp:posOffset>
                </wp:positionH>
                <wp:positionV relativeFrom="margin">
                  <wp:posOffset>7429500</wp:posOffset>
                </wp:positionV>
                <wp:extent cx="3293745" cy="24003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Geld / Tragl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9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K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9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S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9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G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9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334645" cy="22796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8" t="-158" r="-10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334645" cy="2279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8" t="-158" r="-10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334645" cy="22796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8" t="-158" r="-10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334645" cy="2279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8" t="-158" r="-10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334645" cy="22796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8" t="-158" r="-10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334645" cy="22796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8" t="-158" r="-10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Leichte           Mittlere          Schwere       Über Kopf      Vom Boden     Schieb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Last                Last                 Last            stemmen         anheben      oder Zi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</w:rPr>
                                    <w:t xml:space="preserve">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Entspricht Max.                 2x Max.                      5x Ma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</w:rPr>
                                    <w:t xml:space="preserve">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Belastung                    Belastung                   Belastu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89pt;mso-wrap-distance-left:9.05pt;mso-wrap-distance-right:9.05pt;mso-wrap-distance-top:0pt;mso-wrap-distance-bottom:0pt;margin-top:585pt;mso-position-vertical-relative:margin;margin-left:287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Geld / Traglast</w:t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96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KM</w:t>
                            </w:r>
                          </w:p>
                          <w:p>
                            <w:pPr>
                              <w:pStyle w:val="Normal"/>
                              <w:spacing w:lineRule="auto" w:line="96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SM</w:t>
                            </w:r>
                          </w:p>
                          <w:p>
                            <w:pPr>
                              <w:pStyle w:val="Normal"/>
                              <w:spacing w:lineRule="auto" w:line="96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GM</w:t>
                            </w:r>
                          </w:p>
                          <w:p>
                            <w:pPr>
                              <w:pStyle w:val="Normal"/>
                              <w:spacing w:lineRule="auto" w:line="9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PM</w:t>
                            </w:r>
                          </w:p>
                        </w:tc>
                      </w:tr>
                      <w:tr>
                        <w:trPr>
                          <w:trHeight w:val="972" w:hRule="exact"/>
                        </w:trPr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34645" cy="22796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8" t="-158" r="-10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34645" cy="227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8" t="-158" r="-10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34645" cy="2279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8" t="-158" r="-10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34645" cy="22796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58" r="-10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34645" cy="2279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8" t="-158" r="-10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334645" cy="2279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8" t="-158" r="-10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eichte           Mittlere          Schwere       Über Kopf      Vom Boden     Schie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ast                Last                 Last            stemmen         anheben      oder Zi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Entspricht Max.                 2x Max.                      5x Ma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Belastung                    Belastung                   Belastu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309880</wp:posOffset>
                </wp:positionV>
                <wp:extent cx="3402330" cy="215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k                                                                                           Anz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7pt;mso-wrap-distance-left:9.05pt;mso-wrap-distance-right:9.05pt;mso-wrap-distance-top:0pt;mso-wrap-distance-bottom:0pt;margin-top:24.4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nk                                                                                           A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309880</wp:posOffset>
                </wp:positionV>
                <wp:extent cx="3402330" cy="215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riftrolle                                                                                   Anz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7pt;mso-wrap-distance-left:9.05pt;mso-wrap-distance-right:9.05pt;mso-wrap-distance-top:0pt;mso-wrap-distance-bottom:0pt;margin-top:24.4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chriftrolle                                                                                   An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4305935</wp:posOffset>
                </wp:positionV>
                <wp:extent cx="3402330" cy="215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genstand                                                                                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7pt;mso-wrap-distance-left:9.05pt;mso-wrap-distance-right:9.05pt;mso-wrap-distance-top:0pt;mso-wrap-distance-bottom:0pt;margin-top:339.0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genstand                                                                                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4305935</wp:posOffset>
                </wp:positionV>
                <wp:extent cx="3402330" cy="215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genstand                                                                                Gew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7pt;mso-wrap-distance-left:9.05pt;mso-wrap-distance-right:9.05pt;mso-wrap-distance-top:0pt;mso-wrap-distance-bottom:0pt;margin-top:339.0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genstand                                                                                Gew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39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33:00Z</dcterms:created>
  <dc:creator>Deltrien</dc:creator>
  <dc:description/>
  <cp:keywords/>
  <dc:language>en-US</dc:language>
  <cp:lastModifiedBy>STD-Admin</cp:lastModifiedBy>
  <cp:lastPrinted>2005-03-15T21:30:00Z</cp:lastPrinted>
  <dcterms:modified xsi:type="dcterms:W3CDTF">2005-12-30T13:49:00Z</dcterms:modified>
  <cp:revision>26</cp:revision>
  <dc:subject/>
  <dc:title/>
</cp:coreProperties>
</file>