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rad 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rad 1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36830</wp:posOffset>
                </wp:positionH>
                <wp:positionV relativeFrom="paragraph">
                  <wp:posOffset>-342900</wp:posOffset>
                </wp:positionV>
                <wp:extent cx="7200265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aldläuferzauber                                                         Paladinzau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6.95pt;height:19.85pt;mso-wrap-distance-left:9.05pt;mso-wrap-distance-right:9.05pt;mso-wrap-distance-top:0pt;mso-wrap-distance-bottom:0pt;margin-top:-27pt;mso-position-vertical-relative:text;margin-left:-2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aldläuferzauber                                                         Paladinzau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larm</w: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lementen trotz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ergien widerstehen</w:t>
      </w:r>
    </w:p>
    <w:p>
      <w:pPr>
        <w:pStyle w:val="Normal"/>
        <w:spacing w:lineRule="auto" w:line="192"/>
        <w:ind w:righ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entd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verzög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ange Schnitt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e les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sche Fäng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 Tieren sprech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lingen und Fall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ntd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prin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purloses geh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 bezauber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bote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e beruhig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e oder Pflanzen beruhig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I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stri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or Tieren verst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3810</wp:posOffset>
                </wp:positionV>
                <wp:extent cx="178562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.3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2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sdauer des Ochs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ornenwuch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atzenhafte Anmu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eicht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 Pflanzen sprec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indenhau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ling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Energi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e festhalt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27940</wp:posOffset>
                </wp:positionH>
                <wp:positionV relativeFrom="paragraph">
                  <wp:posOffset>10795</wp:posOffset>
                </wp:positionV>
                <wp:extent cx="1785620" cy="25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.85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3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f Wasser ge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au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unkelsich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neutralisie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rankheit kur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magische Waff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telschwer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flanzen befehli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flanzen schrumpf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flanzenwachstum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e verklein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geziefer zurücktreib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III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2540</wp:posOffset>
                </wp:positionV>
                <wp:extent cx="1785620" cy="252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2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4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ewegungsfreihei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inswerden mit der Natur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ölzerner We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er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wachstu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auffindbarkei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IV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rad 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rad 1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lementen trotzen</w:t>
      </w:r>
    </w:p>
    <w:p>
      <w:pPr>
        <w:pStyle w:val="Normal"/>
        <w:spacing w:lineRule="auto" w:line="192"/>
        <w:ind w:righ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entdeck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öttliche Guns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eicht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e les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esistenz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Bösem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Chao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egn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eilweise Genes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ugen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tote entd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ffe wei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erschaff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wei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26670</wp:posOffset>
                </wp:positionH>
                <wp:positionV relativeFrom="paragraph">
                  <wp:posOffset>3810</wp:posOffset>
                </wp:positionV>
                <wp:extent cx="1785620" cy="252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.3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2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nderen Schütz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ärenstärk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ergien widerste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sinnung verber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verzöger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ähmung aufheb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racht des Adler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isheit der Eule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one der Wahrhei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10795</wp:posOffset>
                </wp:positionV>
                <wp:extent cx="1785620" cy="2520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.85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3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lind- oder Taubheit kur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luch brec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be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ügen erke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e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telschwer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eittier heil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kreis gegen Böse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kreis gegen Chao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ageslich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27940</wp:posOffset>
                </wp:positionH>
                <wp:positionV relativeFrom="paragraph">
                  <wp:posOffset>-2540</wp:posOffset>
                </wp:positionV>
                <wp:extent cx="1785620" cy="2520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2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4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öses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Chaotisches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nes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neutralis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eiliges Schwer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l der Gerechtigkei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ere Wunden heil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odesschutz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zauberung brechen</w:t>
      </w:r>
    </w:p>
    <w:sectPr>
      <w:type w:val="nextPage"/>
      <w:pgSz w:w="11906" w:h="16838"/>
      <w:pgMar w:left="397" w:right="284" w:gutter="0" w:header="0" w:top="1134" w:footer="0" w:bottom="8985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7:25:00Z</dcterms:created>
  <dc:creator>Deltrien</dc:creator>
  <dc:description/>
  <cp:keywords/>
  <dc:language>en-US</dc:language>
  <cp:lastModifiedBy>STD-Admin</cp:lastModifiedBy>
  <dcterms:modified xsi:type="dcterms:W3CDTF">2005-12-30T13:45:00Z</dcterms:modified>
  <cp:revision>42</cp:revision>
  <dc:subject/>
  <dc:title>□□□ Ausbessern</dc:title>
</cp:coreProperties>
</file>