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Grad 0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Grad 0  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-342900</wp:posOffset>
                </wp:positionV>
                <wp:extent cx="4343400" cy="288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882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xenmeisterzau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42pt;height:22.7pt;mso-wrap-distance-left:9.05pt;mso-wrap-distance-right:9.05pt;mso-wrap-distance-top:0pt;mso-wrap-distance-bottom:0pt;margin-top:-27pt;mso-position-vertical-relative:text;margin-left:126.65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Hexenmeisterzau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ind w:right="-125" w:hanging="0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Allgemein</w:t>
      </w:r>
    </w:p>
    <w:p>
      <w:pPr>
        <w:pStyle w:val="Normal"/>
        <w:spacing w:lineRule="auto" w:line="192"/>
        <w:ind w:left="180" w:right="-125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rkanes Siegel</w:t>
      </w:r>
    </w:p>
    <w:p>
      <w:pPr>
        <w:pStyle w:val="Normal"/>
        <w:spacing w:lineRule="auto" w:line="192"/>
        <w:ind w:left="180" w:right="-12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aubertrick</w: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right="-125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esistenz</w: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ind w:right="-125" w:hanging="0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äurespritzer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right="-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ift entdeck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e entdeck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e les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fblitz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Lich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ältestrah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anzende Lichter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isterhaftes Geräusch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rschöpfende Berühr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tote schwäch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sbesser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otschaft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erh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Öffnen/Schließ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enommenhei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1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1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larm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lementen trotz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forte zuhalt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ild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utz vor Chaos/Bösem/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uten/Ordnung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errüst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eitti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mier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auffälliger Dien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hüllender Nebel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heimtüren entdeck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Identifizier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prachen versteh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tote entdeck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ielsicherer Schlag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rennende Händ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sches Geschoss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ockgriff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ensers Schwebende Scheibe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auchred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Nystuls Magische Aura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elbstverkleid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prühende Farb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tilles Trugbild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urcht auslös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alte H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äche Strahl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stilg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derfal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sche Waffe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ascher Rückzu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eil beleb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pring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erson vergrößer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erson verkleiner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ypnos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erson bezauber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laf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2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2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rkanes Schloss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nergien widersteh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genstand verberg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utz vor Pfeil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litzerstaub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elfs Säurepfei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I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Nebelwolk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arm herbeizauber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pinnennetz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danken wahrnehm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genstand aufspür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sichtbares seh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auerhafte Flamm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unkelhei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lammenkuge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engender Strah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indstoß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erberst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infaches Trugbil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ypnotisches Must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Irrefüh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Leomunds Fall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scher Mu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piegelbild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sichtbarkei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schwimm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lind- oder Taubheit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erursach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rschreck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alsches Leb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isterh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hulhand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tote befehlig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sdauer des Ochs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ärenstärke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unkelsicht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uerwerk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stalt veränder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atzenhafte Anmut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lopf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racht des Adlers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läue des Fuchses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eb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eiltrick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pinnenkletter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eisheit der Eule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indgeflüster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auch des Stumpfsinns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benommenhei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ashas Fürchterlich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achanfall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-3810</wp:posOffset>
                </wp:positionV>
                <wp:extent cx="1785620" cy="2520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3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-0.3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3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xplosive Run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e bann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utz vor Energi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utzkreis gegen Chaos/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Böses/Gutes/Ordn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auffindbarkeit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isterross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II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neesturm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tinkende Wolk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intenschlange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rkaner Blick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ellhören/Hellseh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ung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litz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ageslich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uerbal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Leomunds Winzige Hütt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indwall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Illusionsschrif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s Trugbil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phäre der Unsichtbarkei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tandort vortäusch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ntkräftender Strah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anfte Ruh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tote festsetz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ampirgriff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lammenpfei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lieg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limmer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asförmige Gestal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genstand schrumpf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as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 Magische Waff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ärf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borgene Seite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langsam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asser atm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inflüster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eldenmut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erson festhalt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iefschlaf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u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27940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4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4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imensionsank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uerfall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luch brech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ächere Kugel d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Unverwundbarkei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teinhaut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imensionstü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vards Schwarze Tentake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ster Nebel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Leomunds Sicherer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Unterschlupf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V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Niedere Erschaffung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rkanes Aug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sspäh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sspähung entdeck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reatur aufspür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rüll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issturm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isw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uerschil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uerw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Otilukes Unverwüstliche Sphäre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Illusionsw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 Unsichtbarkei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egenbogenmust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atten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eingeländ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ödliches Phantom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nsteck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ntkräft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luch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urch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ote beleb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Person vergrößern“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Person verkleinern“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arys Gedächtniserweit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tein form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bezauber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ächerer Geas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iefe Verzweif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wirr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5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5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Allgemei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auerhaftigkeit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ortschick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rdenkainens Private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iligtum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zauberung brech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öhere Erschaf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Leomunds Geheime Truh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V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rdenkainens Treuer Hu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ächerer Bindender Ruf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teinw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eleportier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odeswolke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sspähende Aug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ontakt zu anderen Eben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arys Telepathisches Band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igbys Behindernde H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nergiew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ältekege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ständigung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lbtraum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rkane Spiege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Äußerlichkeit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igenständiges Trugbil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alsche Erkenntnis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atten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raum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ürre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sches Gefäß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ymbol des Schmerzes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ellen der Erschöpfung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öswillige Verwandl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ls in Schlamm verwandel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lamm in Fels verwandel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elekines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ierwachstum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arbeit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Überlandflu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ände passier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dankennebe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festhalt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erson beherrsch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achsin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ymbol des Schlafe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-28575</wp:posOffset>
                </wp:positionH>
                <wp:positionV relativeFrom="paragraph">
                  <wp:posOffset>93345</wp:posOffset>
                </wp:positionV>
                <wp:extent cx="1785620" cy="2520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6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3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6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bstoß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ntimagisches Fel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ugel der Unverwundbarkei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 Magie bann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ächter und Hüter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indender Ruf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isenw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VI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äurenebel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agenkund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ahrer Blick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auber analysier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igbys Kräftige H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ugelblitz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Notfal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Otilukes Frostsphär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19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blenk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auerhaftes Trugbil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attenreis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lei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orbestimmtes Trugbild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öser Blick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ymbol der Furch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od den Untot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odeskreis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tote erschaff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flös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rde beweg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leisch zu Stei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Ausdauer de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chsen“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Bärenstärke“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Katzenhafte Anmut“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Pracht des Adlers“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Schläue de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uchses“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Weisheit der Eule“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rdenkainens Erinn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tein zu Fleisch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ensers Um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asser kontrollier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as/Auftra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roßer Heldenmu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einflüst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ymbol der Überred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93345</wp:posOffset>
                </wp:positionV>
                <wp:extent cx="1785620" cy="2520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7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3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7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Allgemei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egrenzter Wunsch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bann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berg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auber zurückwerf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Äthertor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rawmijs Sofortige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benenwechse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genstand teleportier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s teleportier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VII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rdenkainens Herrliches</w:t>
      </w:r>
    </w:p>
    <w:p>
      <w:pPr>
        <w:pStyle w:val="Normal"/>
        <w:spacing w:lineRule="auto" w:line="192"/>
        <w:ind w:left="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renhaus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 Ausspäh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r Arkaner Blick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isio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igbys Zugreifende H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nergiekäfi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rdenkainens Schwer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egenbogenspie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pätzündender Feuerball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 Schatten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unsichtbarkei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rojiziertes Ebenbil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imulakrum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inger des Todes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ymbol der Schwäch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ellen der Entkräft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tote kontrollier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Ätherischer Ausflu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erkraft umkehr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tatu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etterkontrolle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ahnsin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Person festhalten“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ymbol der Betäub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ort der Macht: Blindhei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8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8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imensionschloss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dankenleer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egenbogenwan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utz vor Zauber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lammende Wolk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Irrgart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r Bindender Ruf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VIII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eelenfalle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fspür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 Ausspähende Aug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ment der Eingebung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igbys Geballte Faus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s Brüll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Otilukes Telekinesesphär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olarstrahl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onnenfeuer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bschirm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 Schattenhervorruf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illerndes Muster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lo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re Untote erschaff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ymbol des Todes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dorre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eliebiges verwandel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iserner Körper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emporäre Stasis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ntipath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fford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sche Band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Monster bezaubern“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Ottos unwiderstehlicher Tanz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ymbol des Wahnsinns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ympathie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ort der Macht: Betäub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-26670</wp:posOffset>
                </wp:positionH>
                <wp:positionV relativeFrom="paragraph">
                  <wp:posOffset>-6985</wp:posOffset>
                </wp:positionV>
                <wp:extent cx="1785620" cy="25209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Grad 9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0190" cy="1606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-0.55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Grad 9              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0190" cy="1606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Allgemei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unsch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ann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efrei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inkerke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rdenkainens Auftrenn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egenbogensphäre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Beschwör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reis der Teleportatio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X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o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uflucht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Erkenntniszauber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echster Sinn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Hervorrufung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igbys Zerdrückende Hand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eteoritenschwarm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Illusio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att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heimliches Schicksal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Nekromantie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strale Projektio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ntzug von Lebenskraft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eele bind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ehgeschrei der Todesfee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wandl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Ätherische Gestalten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staltwandel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eitstopp</w:t>
      </w:r>
    </w:p>
    <w:p>
      <w:pPr>
        <w:pStyle w:val="Normal"/>
        <w:spacing w:lineRule="auto" w:line="19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12"/>
          <w:szCs w:val="12"/>
        </w:rPr>
        <w:t>●</w:t>
      </w:r>
      <w:r>
        <w:rPr>
          <w:rFonts w:cs="Arial" w:ascii="Arial" w:hAnsi="Arial"/>
          <w:i/>
          <w:sz w:val="14"/>
          <w:szCs w:val="14"/>
        </w:rPr>
        <w:t>Verzauberung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Monster festhalten“</w:t>
      </w:r>
    </w:p>
    <w:p>
      <w:pPr>
        <w:pStyle w:val="Normal"/>
        <w:spacing w:lineRule="auto" w:line="192"/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beherrschen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ort der Macht: Tod</w:t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397" w:right="284" w:gutter="0" w:header="0" w:top="1134" w:footer="0" w:bottom="1438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7:17:00Z</dcterms:created>
  <dc:creator>Deltrien</dc:creator>
  <dc:description/>
  <cp:keywords/>
  <dc:language>en-US</dc:language>
  <cp:lastModifiedBy>STD-Admin</cp:lastModifiedBy>
  <dcterms:modified xsi:type="dcterms:W3CDTF">2006-02-03T18:24:00Z</dcterms:modified>
  <cp:revision>8</cp:revision>
  <dc:subject/>
  <dc:title>□□□ Ausbessern</dc:title>
</cp:coreProperties>
</file>