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2410</wp:posOffset>
                </wp:positionH>
                <wp:positionV relativeFrom="paragraph">
                  <wp:posOffset>532765</wp:posOffset>
                </wp:positionV>
                <wp:extent cx="467995" cy="1873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3pt;margin-top:41.95pt;width:36.8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2410</wp:posOffset>
                </wp:positionH>
                <wp:positionV relativeFrom="paragraph">
                  <wp:posOffset>2477135</wp:posOffset>
                </wp:positionV>
                <wp:extent cx="467995" cy="1873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3pt;margin-top:195.05pt;width:36.8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2410</wp:posOffset>
                </wp:positionH>
                <wp:positionV relativeFrom="paragraph">
                  <wp:posOffset>4417695</wp:posOffset>
                </wp:positionV>
                <wp:extent cx="467995" cy="1873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3pt;margin-top:347.85pt;width:36.8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2410</wp:posOffset>
                </wp:positionH>
                <wp:positionV relativeFrom="paragraph">
                  <wp:posOffset>6362065</wp:posOffset>
                </wp:positionV>
                <wp:extent cx="467995" cy="1873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3pt;margin-top:500.95pt;width:36.8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2410</wp:posOffset>
                </wp:positionH>
                <wp:positionV relativeFrom="paragraph">
                  <wp:posOffset>8306435</wp:posOffset>
                </wp:positionV>
                <wp:extent cx="467995" cy="1873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3pt;margin-top:654.05pt;width:36.8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98590</wp:posOffset>
                </wp:positionH>
                <wp:positionV relativeFrom="paragraph">
                  <wp:posOffset>532765</wp:posOffset>
                </wp:positionV>
                <wp:extent cx="467995" cy="1873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1.7pt;margin-top:41.95pt;width:36.8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98590</wp:posOffset>
                </wp:positionH>
                <wp:positionV relativeFrom="paragraph">
                  <wp:posOffset>2477135</wp:posOffset>
                </wp:positionV>
                <wp:extent cx="467995" cy="1873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1.7pt;margin-top:195.05pt;width:36.8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98590</wp:posOffset>
                </wp:positionH>
                <wp:positionV relativeFrom="paragraph">
                  <wp:posOffset>4417695</wp:posOffset>
                </wp:positionV>
                <wp:extent cx="467995" cy="1873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1.7pt;margin-top:347.85pt;width:36.8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98590</wp:posOffset>
                </wp:positionH>
                <wp:positionV relativeFrom="paragraph">
                  <wp:posOffset>6362065</wp:posOffset>
                </wp:positionV>
                <wp:extent cx="467995" cy="1873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1.7pt;margin-top:500.95pt;width:36.8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98590</wp:posOffset>
                </wp:positionH>
                <wp:positionV relativeFrom="paragraph">
                  <wp:posOffset>8306435</wp:posOffset>
                </wp:positionV>
                <wp:extent cx="467995" cy="1873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1.7pt;margin-top:654.05pt;width:36.8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943100</wp:posOffset>
                </wp:positionV>
                <wp:extent cx="3257550" cy="18288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5"/>
                              <w:gridCol w:w="57"/>
                              <w:gridCol w:w="1254"/>
                              <w:gridCol w:w="635"/>
                              <w:gridCol w:w="277"/>
                              <w:gridCol w:w="623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agischer Gegenstand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Marktpreis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Zauberstufe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Fähigkeiten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Ladungen / Nutzbar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52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pt;mso-wrap-distance-left:9.05pt;mso-wrap-distance-right:9.05pt;mso-wrap-distance-top:0pt;mso-wrap-distance-bottom:0pt;margin-top:153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6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5"/>
                        <w:gridCol w:w="57"/>
                        <w:gridCol w:w="1254"/>
                        <w:gridCol w:w="635"/>
                        <w:gridCol w:w="277"/>
                        <w:gridCol w:w="623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gischer Gegenstand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Marktpreis</w:t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Zauberstufe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1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Fähigkeiten</w:t>
                            </w:r>
                          </w:p>
                        </w:tc>
                        <w:tc>
                          <w:tcPr>
                            <w:tcW w:w="2223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Ladungen / Nutzbar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52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3886200</wp:posOffset>
                </wp:positionV>
                <wp:extent cx="3257550" cy="1828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5"/>
                              <w:gridCol w:w="57"/>
                              <w:gridCol w:w="1254"/>
                              <w:gridCol w:w="635"/>
                              <w:gridCol w:w="278"/>
                              <w:gridCol w:w="173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agischer Gegenstand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Marktpreis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Zauberstufe</w:t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Fähigkeiten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Ladungen / Nutzbar</w:t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5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pt;mso-wrap-distance-left:9.05pt;mso-wrap-distance-right:9.05pt;mso-wrap-distance-top:0pt;mso-wrap-distance-bottom:0pt;margin-top:306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4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5"/>
                        <w:gridCol w:w="57"/>
                        <w:gridCol w:w="1254"/>
                        <w:gridCol w:w="635"/>
                        <w:gridCol w:w="278"/>
                        <w:gridCol w:w="173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gischer Gegenstand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Marktpreis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Zauberstufe</w:t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1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Fähigkeiten</w:t>
                            </w:r>
                          </w:p>
                        </w:tc>
                        <w:tc>
                          <w:tcPr>
                            <w:tcW w:w="2224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Ladungen / Nutzbar</w:t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5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5829300</wp:posOffset>
                </wp:positionV>
                <wp:extent cx="3257550" cy="1828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5"/>
                              <w:gridCol w:w="57"/>
                              <w:gridCol w:w="1254"/>
                              <w:gridCol w:w="635"/>
                              <w:gridCol w:w="278"/>
                              <w:gridCol w:w="173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agischer Gegenstand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Marktpreis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Zauberstufe</w:t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Fähigkeiten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Ladungen / Nutzbar</w:t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5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pt;mso-wrap-distance-left:9.05pt;mso-wrap-distance-right:9.05pt;mso-wrap-distance-top:0pt;mso-wrap-distance-bottom:0pt;margin-top:459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4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5"/>
                        <w:gridCol w:w="57"/>
                        <w:gridCol w:w="1254"/>
                        <w:gridCol w:w="635"/>
                        <w:gridCol w:w="278"/>
                        <w:gridCol w:w="173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gischer Gegenstand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Marktpreis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Zauberstufe</w:t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1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Fähigkeiten</w:t>
                            </w:r>
                          </w:p>
                        </w:tc>
                        <w:tc>
                          <w:tcPr>
                            <w:tcW w:w="2224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Ladungen / Nutzbar</w:t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5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7772400</wp:posOffset>
                </wp:positionV>
                <wp:extent cx="3257550" cy="1828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5"/>
                              <w:gridCol w:w="57"/>
                              <w:gridCol w:w="1254"/>
                              <w:gridCol w:w="635"/>
                              <w:gridCol w:w="278"/>
                              <w:gridCol w:w="173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agischer Gegenstand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Marktpreis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Zauberstufe</w:t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Fähigkeiten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Ladungen / Nutzbar</w:t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52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pt;mso-wrap-distance-left:9.05pt;mso-wrap-distance-right:9.05pt;mso-wrap-distance-top:0pt;mso-wrap-distance-bottom:0pt;margin-top:612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4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5"/>
                        <w:gridCol w:w="57"/>
                        <w:gridCol w:w="1254"/>
                        <w:gridCol w:w="635"/>
                        <w:gridCol w:w="278"/>
                        <w:gridCol w:w="173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gischer Gegenstand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Marktpreis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Zauberstufe</w:t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1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Fähigkeiten</w:t>
                            </w:r>
                          </w:p>
                        </w:tc>
                        <w:tc>
                          <w:tcPr>
                            <w:tcW w:w="2224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Ladungen / Nutzbar</w:t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52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3257550" cy="18288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5"/>
                              <w:gridCol w:w="57"/>
                              <w:gridCol w:w="1254"/>
                              <w:gridCol w:w="635"/>
                              <w:gridCol w:w="277"/>
                              <w:gridCol w:w="623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agischer Gegenstand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Marktpreis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Zauberstufe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Fähigkeiten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Ladungen / Nutzbar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52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pt;mso-wrap-distance-left:9.05pt;mso-wrap-distance-right:9.05pt;mso-wrap-distance-top:0pt;mso-wrap-distance-bottom:0pt;margin-top: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6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5"/>
                        <w:gridCol w:w="57"/>
                        <w:gridCol w:w="1254"/>
                        <w:gridCol w:w="635"/>
                        <w:gridCol w:w="277"/>
                        <w:gridCol w:w="623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gischer Gegenstand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Marktpreis</w:t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Zauberstufe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1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Fähigkeiten</w:t>
                            </w:r>
                          </w:p>
                        </w:tc>
                        <w:tc>
                          <w:tcPr>
                            <w:tcW w:w="2223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Ladungen / Nutzbar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52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728085</wp:posOffset>
                </wp:positionH>
                <wp:positionV relativeFrom="margin">
                  <wp:posOffset>0</wp:posOffset>
                </wp:positionV>
                <wp:extent cx="3257550" cy="18288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5"/>
                              <w:gridCol w:w="57"/>
                              <w:gridCol w:w="1254"/>
                              <w:gridCol w:w="635"/>
                              <w:gridCol w:w="277"/>
                              <w:gridCol w:w="623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agischer Gegenstand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Marktpreis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Zauberstufe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Fähigkeiten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Ladungen / Nutzbar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52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pt;mso-wrap-distance-left:9.05pt;mso-wrap-distance-right:9.05pt;mso-wrap-distance-top:0pt;mso-wrap-distance-bottom:0pt;margin-top:0pt;mso-position-vertical-relative:margin;margin-left:293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6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5"/>
                        <w:gridCol w:w="57"/>
                        <w:gridCol w:w="1254"/>
                        <w:gridCol w:w="635"/>
                        <w:gridCol w:w="277"/>
                        <w:gridCol w:w="623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gischer Gegenstand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Marktpreis</w:t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Zauberstufe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1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Fähigkeiten</w:t>
                            </w:r>
                          </w:p>
                        </w:tc>
                        <w:tc>
                          <w:tcPr>
                            <w:tcW w:w="2223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Ladungen / Nutzbar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52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728085</wp:posOffset>
                </wp:positionH>
                <wp:positionV relativeFrom="margin">
                  <wp:posOffset>1943100</wp:posOffset>
                </wp:positionV>
                <wp:extent cx="3366135" cy="1943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5"/>
                              <w:gridCol w:w="57"/>
                              <w:gridCol w:w="1254"/>
                              <w:gridCol w:w="635"/>
                              <w:gridCol w:w="277"/>
                              <w:gridCol w:w="623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agischer Gegenstand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Marktpreis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Zauberstufe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Fähigkeiten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Ladungen / Nutzbar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52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153pt;mso-wrap-distance-left:9.05pt;mso-wrap-distance-right:9.05pt;mso-wrap-distance-top:0pt;mso-wrap-distance-bottom:0pt;margin-top:153pt;mso-position-vertical-relative:margin;margin-left:293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6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5"/>
                        <w:gridCol w:w="57"/>
                        <w:gridCol w:w="1254"/>
                        <w:gridCol w:w="635"/>
                        <w:gridCol w:w="277"/>
                        <w:gridCol w:w="623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gischer Gegenstand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Marktpreis</w:t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Zauberstufe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1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Fähigkeiten</w:t>
                            </w:r>
                          </w:p>
                        </w:tc>
                        <w:tc>
                          <w:tcPr>
                            <w:tcW w:w="2223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Ladungen / Nutzbar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52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28085</wp:posOffset>
                </wp:positionH>
                <wp:positionV relativeFrom="margin">
                  <wp:posOffset>3886200</wp:posOffset>
                </wp:positionV>
                <wp:extent cx="3366135" cy="19431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5"/>
                              <w:gridCol w:w="57"/>
                              <w:gridCol w:w="1254"/>
                              <w:gridCol w:w="635"/>
                              <w:gridCol w:w="277"/>
                              <w:gridCol w:w="623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agischer Gegenstand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Marktpreis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Zauberstufe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Fähigkeiten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Ladungen / Nutzbar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52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153pt;mso-wrap-distance-left:9.05pt;mso-wrap-distance-right:9.05pt;mso-wrap-distance-top:0pt;mso-wrap-distance-bottom:0pt;margin-top:306pt;mso-position-vertical-relative:margin;margin-left:293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6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5"/>
                        <w:gridCol w:w="57"/>
                        <w:gridCol w:w="1254"/>
                        <w:gridCol w:w="635"/>
                        <w:gridCol w:w="277"/>
                        <w:gridCol w:w="623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gischer Gegenstand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Marktpreis</w:t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Zauberstufe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1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Fähigkeiten</w:t>
                            </w:r>
                          </w:p>
                        </w:tc>
                        <w:tc>
                          <w:tcPr>
                            <w:tcW w:w="2223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Ladungen / Nutzbar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52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28085</wp:posOffset>
                </wp:positionH>
                <wp:positionV relativeFrom="margin">
                  <wp:posOffset>5829300</wp:posOffset>
                </wp:positionV>
                <wp:extent cx="3366135" cy="19431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5"/>
                              <w:gridCol w:w="57"/>
                              <w:gridCol w:w="1254"/>
                              <w:gridCol w:w="635"/>
                              <w:gridCol w:w="277"/>
                              <w:gridCol w:w="623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agischer Gegenstand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Marktpreis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Zauberstufe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Fähigkeiten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Ladungen / Nutzbar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52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153pt;mso-wrap-distance-left:9.05pt;mso-wrap-distance-right:9.05pt;mso-wrap-distance-top:0pt;mso-wrap-distance-bottom:0pt;margin-top:459pt;mso-position-vertical-relative:margin;margin-left:293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6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5"/>
                        <w:gridCol w:w="57"/>
                        <w:gridCol w:w="1254"/>
                        <w:gridCol w:w="635"/>
                        <w:gridCol w:w="277"/>
                        <w:gridCol w:w="623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gischer Gegenstand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Marktpreis</w:t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Zauberstufe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1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Fähigkeiten</w:t>
                            </w:r>
                          </w:p>
                        </w:tc>
                        <w:tc>
                          <w:tcPr>
                            <w:tcW w:w="2223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Ladungen / Nutzbar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52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728085</wp:posOffset>
                </wp:positionH>
                <wp:positionV relativeFrom="margin">
                  <wp:posOffset>7772400</wp:posOffset>
                </wp:positionV>
                <wp:extent cx="3366135" cy="19431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5"/>
                              <w:gridCol w:w="57"/>
                              <w:gridCol w:w="1254"/>
                              <w:gridCol w:w="635"/>
                              <w:gridCol w:w="277"/>
                              <w:gridCol w:w="623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agischer Gegenstand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Marktpreis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Zauberstufe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Fähigkeiten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Ladungen / Nutzbar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52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153pt;mso-wrap-distance-left:9.05pt;mso-wrap-distance-right:9.05pt;mso-wrap-distance-top:0pt;mso-wrap-distance-bottom:0pt;margin-top:612pt;mso-position-vertical-relative:margin;margin-left:293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6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5"/>
                        <w:gridCol w:w="57"/>
                        <w:gridCol w:w="1254"/>
                        <w:gridCol w:w="635"/>
                        <w:gridCol w:w="277"/>
                        <w:gridCol w:w="623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gischer Gegenstand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Marktpreis</w:t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Zauberstufe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1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Fähigkeiten</w:t>
                            </w:r>
                          </w:p>
                        </w:tc>
                        <w:tc>
                          <w:tcPr>
                            <w:tcW w:w="2223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Ladungen / Nutzbar</w:t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52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10" w:right="397" w:gutter="0" w:header="0" w:top="73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9:44:00Z</dcterms:created>
  <dc:creator>Deltrien</dc:creator>
  <dc:description/>
  <cp:keywords/>
  <dc:language>en-US</dc:language>
  <cp:lastModifiedBy>Deltrien</cp:lastModifiedBy>
  <dcterms:modified xsi:type="dcterms:W3CDTF">2005-03-15T20:34:00Z</dcterms:modified>
  <cp:revision>22</cp:revision>
  <dc:subject/>
  <dc:title/>
</cp:coreProperties>
</file>