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rad 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rad 0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342900</wp:posOffset>
                </wp:positionV>
                <wp:extent cx="4343400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Klerikerzau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42pt;height:19.85pt;mso-wrap-distance-left:9.05pt;mso-wrap-distance-right:9.05pt;mso-wrap-distance-top:0pt;mso-wrap-distance-bottom:0pt;margin-top:-27pt;mso-position-vertical-relative:text;margin-left:126.6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Kleriker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bessern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öttliche Führung</w:t>
      </w:r>
    </w:p>
    <w:p>
      <w:pPr>
        <w:pStyle w:val="Normal"/>
        <w:spacing w:lineRule="auto" w:line="192"/>
        <w:ind w:righ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leinere Wunden heil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leinere Wunden 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i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les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ahrung und Wasser reini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sistenz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uge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erschaff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1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efeh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öses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Chaotisches 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lementen trotz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tropieschil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urcht auslös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urcht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öttliche Guns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utes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igt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icht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ichte Wunden 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sche Waff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scher Stei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chtschaffenes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ild des Glauben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Böse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Chao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Gute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Ordn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eg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prachen verste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tenwach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hei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tote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flu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hüllender Nebe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or Untoten verst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entwei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wei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2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nderen schüt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dauer des Ochs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ärenstärk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eista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unkel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ergien widerste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allen find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ssel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fühle besänfti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räuschexplosio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sinnung verber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verzög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ähmung aufheb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telschwere Wunden heil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telschwere Wunden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rt entwei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Ort wei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erson festhal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racht des Adler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par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anfte Ruh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ill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eilweise Genes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tenglock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orahn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ffe des Glauben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ffengesinn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isheit der Eul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erbers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one der Wahrh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usta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3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nsteck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f Wasser geh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lind- oder Taubheit kuri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lind- oder Taubheit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auerhafte Flamm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uch bre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uch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be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genstand aufspü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genstand verber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leißendes Lich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lyphe der Abweh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ilfreiche Ha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ankheit kur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ban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sches Schutzgewan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Stein verschmel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Toten spre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II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ahrung und Wasse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rschaff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Energi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Böse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Chao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Gute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kreis gegen Ordn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ere Wunden heil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er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in form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agesli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te beleb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durchdringliche Dunkel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sichtbarkeit aufheb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atm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ndwall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4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ewegungsfrei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imensionsank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ortschi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nes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neutralisi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öttliche Ma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Immunität gegen Zaub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itische Wunden heil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itische Wunden 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uftwe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ügen erke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Magische Waff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V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iesenhaftes Ungeziefer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ächerer Verbündeter aus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n Ebe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desschutz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geziefer zurücktreib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gif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ständig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kontroll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issag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auberkräfte verlei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un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5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späh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öses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uß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Chaos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benenwechse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twei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ammenschla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rechte Ma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utes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iges Gespräch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Insektenplag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r Befeh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l der Gerechtigkeit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Leicht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Leicht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chtschaffenes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neller To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inwan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s Schmerze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s Schlafe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te erw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zauberung bre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hrer Blick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ih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auberresistenz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erstörende Waff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6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as/Auftra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genstände beleb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ldenmahl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lingenbarriere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id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Glyphe der Abwehr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Magie ban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Ausdauer des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chsen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Bärenstärke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Mittelschwere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unden heilen</w:t>
      </w:r>
      <w:r>
        <w:rPr>
          <w:rFonts w:cs="Arial" w:ascii="Arial" w:hAnsi="Arial"/>
          <w:sz w:val="18"/>
          <w:szCs w:val="18"/>
        </w:rPr>
        <w:t>“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Mittelschwere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unden verursachen“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Pracht des Adlers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Weisheit der Eule“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ückruf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hülle gegen Lebende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r Fur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r Überred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d den Unto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tote erschaff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ann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r aus den Ebe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g find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ndwandel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utritt verweh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7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Ätherischer Ausflu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bstoß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fersteh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lasphemie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iktum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iges Wor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Ausspäh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Schwer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“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Schwer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I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generatio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r Betäub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r Schwäch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ollständige Genes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tterkontrolle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ort des Chaos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erstör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ufluch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8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ntimagisches Fel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fspür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imensionsschlos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rdbe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uersturm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ige Aura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Immunität gegen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Zauber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r Verbündeter aus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n Ebe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re Untote erschaff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Kritisch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Kritische Wunden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  <w:r>
        <w:rPr>
          <w:rFonts w:cs="Arial" w:ascii="Arial" w:hAnsi="Arial"/>
          <w:sz w:val="18"/>
          <w:szCs w:val="18"/>
        </w:rPr>
        <w:t>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I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ild der Ordn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mantel des Chao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s Tode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bol des Wahnsinn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heilige Aura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9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strale Projektio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Ätherische Gestal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tzug von Lebenskraft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Implosio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heil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X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eele bind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urm der Vergelt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r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hre Aufersteh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under</w:t>
      </w:r>
    </w:p>
    <w:sectPr>
      <w:type w:val="nextPage"/>
      <w:pgSz w:w="11906" w:h="16838"/>
      <w:pgMar w:left="397" w:right="284" w:gutter="0" w:header="0" w:top="1134" w:footer="0" w:bottom="680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6:52:00Z</dcterms:created>
  <dc:creator>Deltrien</dc:creator>
  <dc:description/>
  <cp:keywords/>
  <dc:language>en-US</dc:language>
  <cp:lastModifiedBy>STD-Admin</cp:lastModifiedBy>
  <dcterms:modified xsi:type="dcterms:W3CDTF">2005-12-19T09:37:00Z</dcterms:modified>
  <cp:revision>15</cp:revision>
  <dc:subject/>
  <dc:title>□□□ Ausbessern</dc:title>
</cp:coreProperties>
</file>