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Grad 0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Grad 0  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ragraph">
                  <wp:posOffset>-342900</wp:posOffset>
                </wp:positionV>
                <wp:extent cx="4343400" cy="288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8829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gierzau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42pt;height:22.7pt;mso-wrap-distance-left:9.05pt;mso-wrap-distance-right:9.05pt;mso-wrap-distance-top:0pt;mso-wrap-distance-bottom:0pt;margin-top:-27pt;mso-position-vertical-relative:text;margin-left:126.65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gierzau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ind w:right="-125" w:hanging="0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Allgemein</w:t>
      </w:r>
    </w:p>
    <w:p>
      <w:pPr>
        <w:pStyle w:val="Normal"/>
        <w:spacing w:lineRule="auto" w:line="192"/>
        <w:ind w:left="180" w:right="-12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rkanes Siege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right="-12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ubertrick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right="-12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sistenz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ind w:right="-125" w:hanging="0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äurespritz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righ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ift entdeck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gie entdeck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gie les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ufblitz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ich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ältestrah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anzende Licht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isterhaftes Geräusch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rschöpfende Berühr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ntote schwäch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usbesser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otschaf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gierh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Öffnen/Schließ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enommenhei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1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1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larm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lementen trotz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forte zuhalt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il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 vor Chaos/Bösem/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Guten/Ordn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gierrüst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ster herbeizaubern I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itti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mie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nauffälliger Dien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erhüllender Nebe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heimtüren entdeck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dentifizie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rachen versteh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ntote entdeck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ielsicherer Schla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rennende Händ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gisches Geschos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ockgriff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ensers Schwebende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Scheib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auchred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ystuls Magische Aura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lbstverkleid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rühende Farb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tilles Trugbil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urcht auslös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alte H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wäche Strah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ustilg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ederfal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gische Waff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ascher Rückzu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il beleb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ring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son vergrößer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son verkleiner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Hypnos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son bezauber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laf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2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2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rkanes Schlos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nergien widersteh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genstand verberg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utz vor Pfeil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litzerstaub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elfs Säurepfei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ster herbeizaubern II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ebelwolk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warm herbeizauber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innennetz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danken wahrnehm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genstand aufspü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nsichtbares seh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auerhafte Flamm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unkelhei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lammenkuge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ngender Strah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indstoß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erberst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infaches Trugbil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Hypnotisches Must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rreführ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omunds Fall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gischer Mu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iegelbild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nsichtbarkei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erschwimm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lind- oder Taubheit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verursach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rschreck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alsches Leb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isterh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hulh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ntote befehlig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usdauer des Ochs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ärenstärk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unkelsich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euerwerk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stalt veränder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atzenhafte Anmu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lopf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acht des Adler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läue des Fuchse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web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iltrick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innenkletter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eisheit der Eul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indgeflüst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Hauch des Stumpfsinn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sterbenommenhei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ashas Fürchterlicher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Lachanfal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-3810</wp:posOffset>
                </wp:positionV>
                <wp:extent cx="1785620" cy="2520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3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-0.3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3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xplosive Run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gie bann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utz vor Energi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kreis gegen Chaos/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Böses/Gutes/Ordn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nauffindbarkei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isterros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ster herbeizaubern III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neesturm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tinkende Wolk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intenschlang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rkaner Blick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Hellhören/Hellseh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ung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litz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ageslich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euerbal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omunds Winzige Hütt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indwal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llusionsschrif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ächtiges Trugbil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häre der Unsichtbarkei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tandort vortäusch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ntkräftender Strah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anfte Ruh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ntote festsetz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ampirgriff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lammenpfei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lieg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limmer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asförmige Gestal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genstand schrumpf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Has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ächtige Magische Waff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ärf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erborgene Seit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erlangsam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asser atm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inflüster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Heldenmu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son festhalt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iefschlaf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u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27940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4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4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imensionsank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euerfall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luch brech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wächere Kugel der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Unverwundbarkei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teinhau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imensionstü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vards Schwarze Tentake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ester Nebe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eomunds Sicherer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Unterschlupf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ster herbeizaubern IV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dere Erschaff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rkanes Aug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usspäh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usspähung entdeck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reatur aufspü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rüll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issturm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isw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euerschil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euerw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Otilukes Unverwüstliche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Sphär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llusionsw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ächtige Unsichtbarkei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genbogenmust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attenbeschwör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eingeländ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ödliches Phantom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nsteck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ntkräft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luch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urch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ote beleb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Person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vergrößern“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Person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verkleinern“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arys Gedächtnis-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erweiter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erwandl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tein form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ster bezauber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wächerer Gea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iefe Verzweifl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erwirr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5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5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Allgemei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auerhaftigkei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ortschick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rdenkainens Privates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Heiligtum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erzauberung brech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Höhere Erschaff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omunds Geheime Truh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ster herbeizaubern V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rdenkainens Treuer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Hu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wächerer Bindender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Ruf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teinw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leportie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odeswolk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usspähende Aug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ontakt zu anderen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Eben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arys Telepathisches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B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igbys Behindernde H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nergiew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ältekege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erständig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lbtraum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rkane Spiegel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Äußerlichkeit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igenständiges Trugbil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alsche Erkenntni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attenhervorruf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aum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ürr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gisches Gefäß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ymbol des Schmerze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ellen der Erschöpf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öswillige Verwandl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els in Schlamm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verwandel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lamm in Fels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verwandel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lekines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ierwachstum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erarbeit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Überlandflu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ände passie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dankennebe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ster festhalt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son beherrsch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wachsin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ymbol des Schlafe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-28575</wp:posOffset>
                </wp:positionH>
                <wp:positionV relativeFrom="paragraph">
                  <wp:posOffset>93345</wp:posOffset>
                </wp:positionV>
                <wp:extent cx="1785620" cy="2520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6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3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6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bstoß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ntimagisches Fel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ugel der Unverwund-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barkei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ächtige Magie bann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ächter und Hüt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indender Ruf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isenw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ster herbeizaubern VI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äurenebe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agenkund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ahrer Blick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uber analysie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danken lesen*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igbys Kräftige H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ugelblitz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otfal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tilukes Frostsphär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blenk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auerhaftes Trugbil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attenreis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lei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orbestimmtes Trugbil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öser Blick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ymbol der Furch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od den Untot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odeskrei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ntote erschaff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uflös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rde beweg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leisch zu Stei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Ausdauer des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Ochsen“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ssen- „Bärenstärke“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Katzenhafte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Anmut“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Pracht des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Adlers“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Schläue des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uchses“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Weisheit der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Eule“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rdenkainens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Erinner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tein zu Fleisch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nsers Umwandl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asser kontrollie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as/Auftra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roßer Heldenmu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sseneinflüster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ymbol der Überred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93345</wp:posOffset>
                </wp:positionV>
                <wp:extent cx="1785620" cy="2520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7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3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7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Allgemei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egrenzter Wunsch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erbann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erberg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uber zurückwerf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Ätherto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rawmijs Sofortige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Herbeizauber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benenwechse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genstand teleportie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ächtiges teleportie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ster herbeizaubern VII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rdenkainens Herrliches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Herrenhau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ächtige Ausspäh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ächtiger Arkaner Blick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isio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igbys Zugreifende H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nergiekäfi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rdenkainens Schwer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genbogenspie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ätzündender Feuerbal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 Schatten-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beschwör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ssenunsichtbarkei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jiziertes Ebenbil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imulakrum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inger des Tode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ymbol der Schwäch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ellen der Entkräft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ntote kontrollie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Ätherischer Ausflu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werkraft umkeh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tatu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etterkontroll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ahnsin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Person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festhalten“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ymbol der Betäub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ort der Macht: Blindhei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2667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8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8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imensionschlos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dankenleer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genbogenw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utz vor Zauber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Flammende Wolk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rrgart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ächtiger Bindender Ruf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VIII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elenfall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ufspü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 Ausspähende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Aug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ment der Eingeb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igbys Geballte Faus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ächtiges Brüll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tilukes Telekinesesphär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larstrah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nnenfeu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bschirm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 Schatten-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hervorruf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illerndes Must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lo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re Untote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erschaff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ymbol des Tode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erdorr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eliebiges verwandel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iserner Körpe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mporäre Stasi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ntipathi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ufforder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agische Band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Monster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bezaubern“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Ottos unwiderstehlicher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Tanz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ymbol des Wahnsinns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ympathi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ort der Macht: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Betäub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-26670</wp:posOffset>
                </wp:positionH>
                <wp:positionV relativeFrom="paragraph">
                  <wp:posOffset>-6985</wp:posOffset>
                </wp:positionV>
                <wp:extent cx="1785620" cy="25209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9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-0.55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9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Allgemei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unsch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efrei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inkerker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rdenkainens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Auftrennung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genbogensphär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reis der Teleportatio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ster herbeizaubern X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or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ufluch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chster Sin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igbys Zerdrückende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Han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eteoritenschwarm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chatt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nheimliches Schicksa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strale Projektio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ntzug von Lebenskraft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ele bind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ehgeschrei der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Todesfee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Ätherische Gestalt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Gestaltwandel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eitstopp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Monster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festhalten“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ster beherrschen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ort der Macht: Tod </w:t>
      </w:r>
      <w:r>
        <w:rPr>
          <w:rFonts w:cs="Arial" w:ascii="Arial" w:hAnsi="Arial"/>
          <w:sz w:val="22"/>
          <w:szCs w:val="22"/>
        </w:rPr>
        <w:t>○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397" w:right="284" w:gutter="0" w:header="0" w:top="1134" w:footer="0" w:bottom="680"/>
      <w:pgNumType w:fmt="decimal"/>
      <w:cols w:num="4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7:17:00Z</dcterms:created>
  <dc:creator>Deltrien</dc:creator>
  <dc:description/>
  <cp:keywords/>
  <dc:language>en-US</dc:language>
  <cp:lastModifiedBy>STD-Admin</cp:lastModifiedBy>
  <dcterms:modified xsi:type="dcterms:W3CDTF">2005-12-30T13:49:00Z</dcterms:modified>
  <cp:revision>76</cp:revision>
  <dc:subject/>
  <dc:title>□□□ Ausbessern</dc:title>
</cp:coreProperties>
</file>