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3314700" cy="594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3"/>
                              <w:gridCol w:w="249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Domänen Zauber / Spezialisierte Sch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4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omänen / Schul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Grad 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Grad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Grad 1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Grad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Grad 2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Grad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Grad 3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Grad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Grad 4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Grad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_________________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68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3"/>
                        <w:gridCol w:w="249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4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Domänen Zauber / Spezialisierte Schule</w:t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4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mänen / Schule: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Grad 0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Grad 5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2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2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Grad 1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Grad 6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2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2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Grad 2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Grad 7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2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2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Grad 3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Grad 8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2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2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Grad 4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Grad 9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2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2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_______________________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</wp:posOffset>
                </wp:positionH>
                <wp:positionV relativeFrom="paragraph">
                  <wp:posOffset>-5080</wp:posOffset>
                </wp:positionV>
                <wp:extent cx="3603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0.4pt" to="285.4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Kampag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1943100</wp:posOffset>
                </wp:positionV>
                <wp:extent cx="380365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  <w:gridCol w:w="1080"/>
                              <w:gridCol w:w="900"/>
                              <w:gridCol w:w="108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Schild /Schutzgegenstan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RK-Bonu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ewich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Rüstungsma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patzer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Besondere Eigenschaf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63pt;mso-wrap-distance-left:9.05pt;mso-wrap-distance-right:9.05pt;mso-wrap-distance-top:0pt;mso-wrap-distance-bottom:0pt;margin-top:153pt;mso-position-vertical-relative:text;margin-left: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  <w:gridCol w:w="1080"/>
                        <w:gridCol w:w="900"/>
                        <w:gridCol w:w="1080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Schild /Schutzgegenstan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K-Bonu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ewich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üstungsmalus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patzer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Besondere Eigenschaften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106680</wp:posOffset>
                </wp:positionV>
                <wp:extent cx="3603625" cy="342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3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8.4pt;width:283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3005</wp:posOffset>
                </wp:positionH>
                <wp:positionV relativeFrom="paragraph">
                  <wp:posOffset>6358255</wp:posOffset>
                </wp:positionV>
                <wp:extent cx="25209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15pt;margin-top:500.6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63005</wp:posOffset>
                </wp:positionH>
                <wp:positionV relativeFrom="paragraph">
                  <wp:posOffset>6624955</wp:posOffset>
                </wp:positionV>
                <wp:extent cx="25209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15pt;margin-top:521.6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63005</wp:posOffset>
                </wp:positionH>
                <wp:positionV relativeFrom="paragraph">
                  <wp:posOffset>6891020</wp:posOffset>
                </wp:positionV>
                <wp:extent cx="252095" cy="1797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15pt;margin-top:542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3005</wp:posOffset>
                </wp:positionH>
                <wp:positionV relativeFrom="paragraph">
                  <wp:posOffset>7157720</wp:posOffset>
                </wp:positionV>
                <wp:extent cx="25209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15pt;margin-top:563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3005</wp:posOffset>
                </wp:positionH>
                <wp:positionV relativeFrom="paragraph">
                  <wp:posOffset>7424420</wp:posOffset>
                </wp:positionV>
                <wp:extent cx="252095" cy="17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15pt;margin-top:584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3005</wp:posOffset>
                </wp:positionH>
                <wp:positionV relativeFrom="paragraph">
                  <wp:posOffset>7689215</wp:posOffset>
                </wp:positionV>
                <wp:extent cx="25209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15pt;margin-top:605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3005</wp:posOffset>
                </wp:positionH>
                <wp:positionV relativeFrom="paragraph">
                  <wp:posOffset>7957185</wp:posOffset>
                </wp:positionV>
                <wp:extent cx="252095" cy="1797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15pt;margin-top:626.5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63005</wp:posOffset>
                </wp:positionH>
                <wp:positionV relativeFrom="paragraph">
                  <wp:posOffset>8223250</wp:posOffset>
                </wp:positionV>
                <wp:extent cx="25209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15pt;margin-top:647.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3005</wp:posOffset>
                </wp:positionH>
                <wp:positionV relativeFrom="paragraph">
                  <wp:posOffset>8489315</wp:posOffset>
                </wp:positionV>
                <wp:extent cx="25209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15pt;margin-top:668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63005</wp:posOffset>
                </wp:positionH>
                <wp:positionV relativeFrom="paragraph">
                  <wp:posOffset>8756015</wp:posOffset>
                </wp:positionV>
                <wp:extent cx="25209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15pt;margin-top:689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5673725</wp:posOffset>
                </wp:positionV>
                <wp:extent cx="323850" cy="2520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446.75pt;width:25.45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5216525</wp:posOffset>
                </wp:positionV>
                <wp:extent cx="323850" cy="2520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410.75pt;width:25.45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93535</wp:posOffset>
                </wp:positionH>
                <wp:positionV relativeFrom="paragraph">
                  <wp:posOffset>6624955</wp:posOffset>
                </wp:positionV>
                <wp:extent cx="25209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05pt;margin-top:521.6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93535</wp:posOffset>
                </wp:positionH>
                <wp:positionV relativeFrom="paragraph">
                  <wp:posOffset>6891020</wp:posOffset>
                </wp:positionV>
                <wp:extent cx="25209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05pt;margin-top:542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3535</wp:posOffset>
                </wp:positionH>
                <wp:positionV relativeFrom="paragraph">
                  <wp:posOffset>8489315</wp:posOffset>
                </wp:positionV>
                <wp:extent cx="25209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05pt;margin-top:668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93535</wp:posOffset>
                </wp:positionH>
                <wp:positionV relativeFrom="paragraph">
                  <wp:posOffset>8223250</wp:posOffset>
                </wp:positionV>
                <wp:extent cx="25209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05pt;margin-top:647.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93535</wp:posOffset>
                </wp:positionH>
                <wp:positionV relativeFrom="paragraph">
                  <wp:posOffset>7157720</wp:posOffset>
                </wp:positionV>
                <wp:extent cx="252095" cy="1797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05pt;margin-top:563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3535</wp:posOffset>
                </wp:positionH>
                <wp:positionV relativeFrom="paragraph">
                  <wp:posOffset>7957185</wp:posOffset>
                </wp:positionV>
                <wp:extent cx="252095" cy="179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05pt;margin-top:626.5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3535</wp:posOffset>
                </wp:positionH>
                <wp:positionV relativeFrom="paragraph">
                  <wp:posOffset>7424420</wp:posOffset>
                </wp:positionV>
                <wp:extent cx="252095" cy="1797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05pt;margin-top:584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3535</wp:posOffset>
                </wp:positionH>
                <wp:positionV relativeFrom="paragraph">
                  <wp:posOffset>7689215</wp:posOffset>
                </wp:positionV>
                <wp:extent cx="252095" cy="1797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05pt;margin-top:605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93535</wp:posOffset>
                </wp:positionH>
                <wp:positionV relativeFrom="paragraph">
                  <wp:posOffset>8756015</wp:posOffset>
                </wp:positionV>
                <wp:extent cx="252095" cy="1797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05pt;margin-top:689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34305</wp:posOffset>
                </wp:positionH>
                <wp:positionV relativeFrom="paragraph">
                  <wp:posOffset>6358255</wp:posOffset>
                </wp:positionV>
                <wp:extent cx="252095" cy="1797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15pt;margin-top:500.6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4305</wp:posOffset>
                </wp:positionH>
                <wp:positionV relativeFrom="paragraph">
                  <wp:posOffset>6624955</wp:posOffset>
                </wp:positionV>
                <wp:extent cx="252095" cy="1797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15pt;margin-top:521.6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34305</wp:posOffset>
                </wp:positionH>
                <wp:positionV relativeFrom="paragraph">
                  <wp:posOffset>6891020</wp:posOffset>
                </wp:positionV>
                <wp:extent cx="252095" cy="1797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15pt;margin-top:542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4305</wp:posOffset>
                </wp:positionH>
                <wp:positionV relativeFrom="paragraph">
                  <wp:posOffset>7157720</wp:posOffset>
                </wp:positionV>
                <wp:extent cx="252095" cy="17970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15pt;margin-top:563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34305</wp:posOffset>
                </wp:positionH>
                <wp:positionV relativeFrom="paragraph">
                  <wp:posOffset>7424420</wp:posOffset>
                </wp:positionV>
                <wp:extent cx="252095" cy="17970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15pt;margin-top:584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34305</wp:posOffset>
                </wp:positionH>
                <wp:positionV relativeFrom="paragraph">
                  <wp:posOffset>7690485</wp:posOffset>
                </wp:positionV>
                <wp:extent cx="252095" cy="1797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15pt;margin-top:605.5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34305</wp:posOffset>
                </wp:positionH>
                <wp:positionV relativeFrom="paragraph">
                  <wp:posOffset>7957185</wp:posOffset>
                </wp:positionV>
                <wp:extent cx="252095" cy="17970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15pt;margin-top:626.5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34305</wp:posOffset>
                </wp:positionH>
                <wp:positionV relativeFrom="paragraph">
                  <wp:posOffset>8223250</wp:posOffset>
                </wp:positionV>
                <wp:extent cx="252095" cy="1797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15pt;margin-top:647.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34305</wp:posOffset>
                </wp:positionH>
                <wp:positionV relativeFrom="paragraph">
                  <wp:posOffset>8489950</wp:posOffset>
                </wp:positionV>
                <wp:extent cx="252095" cy="1797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15pt;margin-top:668.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34305</wp:posOffset>
                </wp:positionH>
                <wp:positionV relativeFrom="paragraph">
                  <wp:posOffset>8756015</wp:posOffset>
                </wp:positionV>
                <wp:extent cx="252095" cy="1797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15pt;margin-top:689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6358255</wp:posOffset>
                </wp:positionV>
                <wp:extent cx="252095" cy="17970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500.6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6624955</wp:posOffset>
                </wp:positionV>
                <wp:extent cx="252095" cy="17970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521.6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6891020</wp:posOffset>
                </wp:positionV>
                <wp:extent cx="252095" cy="17970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542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7424420</wp:posOffset>
                </wp:positionV>
                <wp:extent cx="252095" cy="17970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584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7157720</wp:posOffset>
                </wp:positionV>
                <wp:extent cx="252095" cy="17970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563.6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7689215</wp:posOffset>
                </wp:positionV>
                <wp:extent cx="252095" cy="17970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605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7957185</wp:posOffset>
                </wp:positionV>
                <wp:extent cx="252095" cy="17970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626.5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8223250</wp:posOffset>
                </wp:positionV>
                <wp:extent cx="252095" cy="17970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647.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8489315</wp:posOffset>
                </wp:positionV>
                <wp:extent cx="252095" cy="17970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668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8756015</wp:posOffset>
                </wp:positionV>
                <wp:extent cx="252095" cy="17970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689.45pt;width:19.8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rFonts w:cs="Arial" w:ascii="Arial" w:hAnsi="Arial"/>
          <w:b/>
          <w:sz w:val="16"/>
          <w:szCs w:val="16"/>
        </w:rPr>
        <w:t>Erfahrungspunk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325120</wp:posOffset>
                </wp:positionV>
                <wp:extent cx="3803650" cy="8001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720"/>
                              <w:gridCol w:w="720"/>
                              <w:gridCol w:w="540"/>
                              <w:gridCol w:w="900"/>
                              <w:gridCol w:w="90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Rüstung / Schutzgegenstan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RK-Bonu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Max. 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Rüstungsmalu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Zauberpatz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Bew. Rat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ewich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Besondere Eigenschaf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63pt;mso-wrap-distance-left:9.05pt;mso-wrap-distance-right:9.05pt;mso-wrap-distance-top:0pt;mso-wrap-distance-bottom:0pt;margin-top:25.6pt;mso-position-vertical-relative:text;margin-left: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720"/>
                        <w:gridCol w:w="720"/>
                        <w:gridCol w:w="540"/>
                        <w:gridCol w:w="900"/>
                        <w:gridCol w:w="900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Rüstung / Schutzgegenstand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K-Bonu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Max. GE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üstungsmalu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Zauberpatz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Bew. Rat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ewicht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Besondere Eigenschaften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2382520</wp:posOffset>
                </wp:positionV>
                <wp:extent cx="3689350" cy="5715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720"/>
                              <w:gridCol w:w="720"/>
                              <w:gridCol w:w="162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Schutzgegensta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RK-Bon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ewic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Besondere Eigenschaf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45pt;mso-wrap-distance-left:9.05pt;mso-wrap-distance-right:9.05pt;mso-wrap-distance-top:0pt;mso-wrap-distance-bottom:0pt;margin-top:187.6pt;mso-position-vertical-relative:text;margin-left: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720"/>
                        <w:gridCol w:w="720"/>
                        <w:gridCol w:w="1620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Schutzgegenstan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K-Bon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ewich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Besondere Eigenschaft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3068320</wp:posOffset>
                </wp:positionV>
                <wp:extent cx="3689350" cy="57086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720"/>
                              <w:gridCol w:w="720"/>
                              <w:gridCol w:w="162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Schutzgegensta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RK-Bon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Gewic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Besondere Eigenschaf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44.95pt;mso-wrap-distance-left:9.05pt;mso-wrap-distance-right:9.05pt;mso-wrap-distance-top:0pt;mso-wrap-distance-bottom:0pt;margin-top:241.6pt;mso-position-vertical-relative:text;margin-left: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720"/>
                        <w:gridCol w:w="720"/>
                        <w:gridCol w:w="1620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Schutzgegenstan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K-Bon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Gewich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Besondere Eigenschaft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672205</wp:posOffset>
                </wp:positionV>
                <wp:extent cx="3646805" cy="259651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Tal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5" w:hRule="exact"/>
                              </w:trPr>
                              <w:tc>
                                <w:tcPr>
                                  <w:tcW w:w="5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204.45pt;mso-wrap-distance-left:9.05pt;mso-wrap-distance-right:9.05pt;mso-wrap-distance-top:0pt;mso-wrap-distance-bottom:0pt;margin-top:289.15pt;mso-position-vertical-relative:text;margin-left:0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5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Talente</w:t>
                            </w:r>
                          </w:p>
                        </w:tc>
                      </w:tr>
                      <w:tr>
                        <w:trPr>
                          <w:trHeight w:val="3515" w:hRule="exact"/>
                        </w:trPr>
                        <w:tc>
                          <w:tcPr>
                            <w:tcW w:w="5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6268720</wp:posOffset>
                </wp:positionV>
                <wp:extent cx="2618105" cy="285750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Besondere Fähigkei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2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5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225pt;mso-wrap-distance-left:9.05pt;mso-wrap-distance-right:9.05pt;mso-wrap-distance-top:0pt;mso-wrap-distance-bottom:0pt;margin-top:493.6pt;mso-position-vertical-relative:text;margin-left:0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Besondere Fähigkeiten</w:t>
                            </w:r>
                          </w:p>
                        </w:tc>
                      </w:tr>
                      <w:tr>
                        <w:trPr>
                          <w:trHeight w:val="3572" w:hRule="atLeast"/>
                        </w:trPr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5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6401435</wp:posOffset>
                </wp:positionV>
                <wp:extent cx="228600" cy="26289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7pt;mso-wrap-distance-left:9.05pt;mso-wrap-distance-right:9.05pt;mso-wrap-distance-top:0pt;mso-wrap-distance-bottom:0pt;margin-top:504.05pt;mso-position-vertical-relative:text;margin-left:4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3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9530</wp:posOffset>
                </wp:positionH>
                <wp:positionV relativeFrom="paragraph">
                  <wp:posOffset>5163185</wp:posOffset>
                </wp:positionV>
                <wp:extent cx="1028700" cy="4572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8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W gegen Zaub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06.55pt;mso-position-vertical-relative:text;margin-left:303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8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W gegen Zaub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9530</wp:posOffset>
                </wp:positionH>
                <wp:positionV relativeFrom="paragraph">
                  <wp:posOffset>5620385</wp:posOffset>
                </wp:positionV>
                <wp:extent cx="1028700" cy="4572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8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rka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Zauberpatz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42.55pt;mso-position-vertical-relative:text;margin-left:303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8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rka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Zauberpatz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9085</wp:posOffset>
                </wp:positionH>
                <wp:positionV relativeFrom="paragraph">
                  <wp:posOffset>5697220</wp:posOffset>
                </wp:positionV>
                <wp:extent cx="342900" cy="3429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48.6pt;mso-position-vertical-relative:text;margin-left:4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9440</wp:posOffset>
                </wp:positionH>
                <wp:positionV relativeFrom="paragraph">
                  <wp:posOffset>5153660</wp:posOffset>
                </wp:positionV>
                <wp:extent cx="1276350" cy="83248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Situationsmodifikator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5.55pt;mso-wrap-distance-left:9.05pt;mso-wrap-distance-right:9.05pt;mso-wrap-distance-top:0pt;mso-wrap-distance-bottom:0pt;margin-top:405.8pt;mso-position-vertical-relative:text;margin-left:447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Situationsmodifikato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3535</wp:posOffset>
                </wp:positionH>
                <wp:positionV relativeFrom="paragraph">
                  <wp:posOffset>6379845</wp:posOffset>
                </wp:positionV>
                <wp:extent cx="252095" cy="179705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4.15pt;mso-wrap-distance-left:9.05pt;mso-wrap-distance-right:9.05pt;mso-wrap-distance-top:0pt;mso-wrap-distance-bottom:0pt;margin-top:502.35pt;mso-position-vertical-relative:text;margin-left:5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52340</wp:posOffset>
                </wp:positionH>
                <wp:positionV relativeFrom="paragraph">
                  <wp:posOffset>6120765</wp:posOffset>
                </wp:positionV>
                <wp:extent cx="848360" cy="2286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ekannte    SG des R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Zauber      gg. Zau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8pt;mso-wrap-distance-left:9.05pt;mso-wrap-distance-right:9.05pt;mso-wrap-distance-top:0pt;mso-wrap-distance-bottom:0pt;margin-top:481.95pt;mso-position-vertical-relative:text;margin-left:37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ekannte    SG des R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Zauber      gg. Zau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50305</wp:posOffset>
                </wp:positionH>
                <wp:positionV relativeFrom="paragraph">
                  <wp:posOffset>6120765</wp:posOffset>
                </wp:positionV>
                <wp:extent cx="813435" cy="2286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Zauber        Zusätz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o Tag        Zau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8pt;mso-wrap-distance-left:9.05pt;mso-wrap-distance-right:9.05pt;mso-wrap-distance-top:0pt;mso-wrap-distance-bottom:0pt;margin-top:481.95pt;mso-position-vertical-relative:text;margin-left:4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Zauber        Zusätz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ro Tag        Zau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6154420</wp:posOffset>
                </wp:positionV>
                <wp:extent cx="457200" cy="22860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r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4.6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G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6268720</wp:posOffset>
                </wp:positionV>
                <wp:extent cx="2057400" cy="29718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Sprac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  <w:t>Anfängl. Sprachen = Handelssprache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  <w:t>Sprachen durch das Volk + eine Spra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  <w:t>pro Punkt Intelligenzbon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9" w:hRule="exact"/>
                              </w:trPr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32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32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4pt;mso-wrap-distance-left:9.05pt;mso-wrap-distance-right:9.05pt;mso-wrap-distance-top:0pt;mso-wrap-distance-bottom:0pt;margin-top:493.6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prachen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szCs w:val="10"/>
                              </w:rPr>
                              <w:t>Anfängl. Sprachen = Handelssprache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szCs w:val="10"/>
                              </w:rPr>
                              <w:t>Sprachen durch das Volk + eine Spra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szCs w:val="10"/>
                              </w:rPr>
                              <w:t>pro Punkt Intelligenzbonus</w:t>
                            </w:r>
                          </w:p>
                        </w:tc>
                      </w:tr>
                      <w:tr>
                        <w:trPr>
                          <w:trHeight w:val="3459" w:hRule="exact"/>
                        </w:trPr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2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10" w:right="39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8:30:00Z</dcterms:created>
  <dc:creator>Deltrien</dc:creator>
  <dc:description/>
  <cp:keywords/>
  <dc:language>en-US</dc:language>
  <cp:lastModifiedBy>Deltrien</cp:lastModifiedBy>
  <cp:lastPrinted>2005-03-10T21:51:00Z</cp:lastPrinted>
  <dcterms:modified xsi:type="dcterms:W3CDTF">2005-03-30T10:55:00Z</dcterms:modified>
  <cp:revision>11</cp:revision>
  <dc:subject/>
  <dc:title/>
</cp:coreProperties>
</file>