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9"/>
        <w:gridCol w:w="510"/>
        <w:gridCol w:w="5"/>
        <w:gridCol w:w="535"/>
        <w:gridCol w:w="32"/>
        <w:gridCol w:w="295"/>
        <w:gridCol w:w="130"/>
        <w:gridCol w:w="340"/>
        <w:gridCol w:w="369"/>
        <w:gridCol w:w="71"/>
        <w:gridCol w:w="31"/>
        <w:gridCol w:w="239"/>
        <w:gridCol w:w="158"/>
        <w:gridCol w:w="124"/>
        <w:gridCol w:w="28"/>
        <w:gridCol w:w="347"/>
        <w:gridCol w:w="169"/>
        <w:gridCol w:w="330"/>
        <w:gridCol w:w="255"/>
        <w:gridCol w:w="288"/>
        <w:gridCol w:w="254"/>
        <w:gridCol w:w="208"/>
        <w:gridCol w:w="475"/>
        <w:gridCol w:w="453"/>
        <w:gridCol w:w="167"/>
        <w:gridCol w:w="20"/>
        <w:gridCol w:w="24"/>
        <w:gridCol w:w="246"/>
        <w:gridCol w:w="360"/>
        <w:gridCol w:w="147"/>
        <w:gridCol w:w="420"/>
        <w:gridCol w:w="6"/>
        <w:gridCol w:w="425"/>
        <w:gridCol w:w="237"/>
        <w:gridCol w:w="1"/>
        <w:gridCol w:w="291"/>
        <w:gridCol w:w="3"/>
        <w:gridCol w:w="457"/>
        <w:gridCol w:w="3"/>
        <w:gridCol w:w="17"/>
        <w:gridCol w:w="410"/>
        <w:gridCol w:w="282"/>
        <w:gridCol w:w="128"/>
        <w:gridCol w:w="297"/>
        <w:gridCol w:w="536"/>
      </w:tblGrid>
      <w:tr>
        <w:trPr/>
        <w:tc>
          <w:tcPr>
            <w:tcW w:w="1091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ämpferkleriker</w:t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3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KLASSE</w:t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KLASSENSTUFEN 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aar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chwarz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chlecht</w:t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Weiblich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eimat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Wo's beliebt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Kämpfer </w:t>
            </w:r>
            <w:r>
              <w:rPr>
                <w:rFonts w:cs="Arial" w:ascii="Arial" w:hAnsi="Arial"/>
                <w:sz w:val="16"/>
                <w:lang w:val="en-US"/>
              </w:rPr>
              <w:t>(2,6,7,8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4</w:t>
            </w:r>
          </w:p>
        </w:tc>
        <w:tc>
          <w:tcPr>
            <w:tcW w:w="15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ugen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lau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asse</w:t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ensch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Kleriker </w:t>
            </w:r>
            <w:r>
              <w:rPr>
                <w:rFonts w:cs="Arial" w:ascii="Arial" w:hAnsi="Arial"/>
                <w:sz w:val="16"/>
                <w:lang w:val="en-US"/>
              </w:rPr>
              <w:t>(1,3,4,5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4</w:t>
            </w:r>
          </w:p>
        </w:tc>
        <w:tc>
          <w:tcPr>
            <w:tcW w:w="15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öhe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86m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innung</w:t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haotisch Neutral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5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wicht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8 kg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lter</w:t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 Jahre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ottheit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Kriegsgott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5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0912" w:type="dxa"/>
            <w:gridSpan w:val="4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ärke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3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rhöht: +1 (8)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BASIS AB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7 / 2  </w:t>
            </w:r>
          </w:p>
        </w:tc>
        <w:tc>
          <w:tcPr>
            <w:tcW w:w="1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RETTUNGSWÜRFE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odifikatoren:</w:t>
            </w:r>
          </w:p>
        </w:tc>
      </w:tr>
      <w:tr>
        <w:trPr/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h - AB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 / 5</w:t>
            </w:r>
          </w:p>
        </w:tc>
        <w:tc>
          <w:tcPr>
            <w:tcW w:w="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Zäh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4 - 2</w:t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  <w:t xml:space="preserve">+2 </w:t>
            </w:r>
            <w:r>
              <w:rPr>
                <w:rFonts w:cs="Arial" w:ascii="Arial" w:hAnsi="Arial"/>
                <w:i/>
                <w:color w:val="808080"/>
                <w:sz w:val="16"/>
                <w:lang w:val="en-US"/>
              </w:rPr>
              <w:t>Schutz v. Bösem</w:t>
            </w:r>
          </w:p>
        </w:tc>
      </w:tr>
      <w:tr>
        <w:trPr/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schick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3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rhöht: 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ern - AB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 / 4</w:t>
            </w:r>
          </w:p>
        </w:tc>
        <w:tc>
          <w:tcPr>
            <w:tcW w:w="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Ref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 - 2,2</w:t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6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  <w:t>+2 dito</w:t>
            </w:r>
          </w:p>
        </w:tc>
      </w:tr>
      <w:tr>
        <w:trPr/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agisch: +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Will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1 - 3</w:t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8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  <w:t>+2 dito</w:t>
            </w:r>
          </w:p>
        </w:tc>
      </w:tr>
      <w:tr>
        <w:trPr/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nstitution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3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rhöht: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lang w:val="en-US"/>
              </w:rPr>
              <w:t>Göttliche Macht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lang w:val="en-US"/>
              </w:rPr>
            </w:r>
          </w:p>
        </w:tc>
        <w:tc>
          <w:tcPr>
            <w:tcW w:w="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ZR: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lligenz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3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rhöht: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155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02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RÜSTUNGSKLASSE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efferpunkte: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6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isheit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3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rhöht: +1 (4)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türlich: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üst.:</w:t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+6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+2 Kettenhemd</w:t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  <w:t>Temporä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  <w:t>79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ch.: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+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child:</w:t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+2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+1 Stahlschild</w:t>
            </w:r>
          </w:p>
        </w:tc>
        <w:tc>
          <w:tcPr>
            <w:tcW w:w="2133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lang w:val="en-US"/>
              </w:rPr>
              <w:t>Ausdauer des Ochsen</w:t>
            </w:r>
          </w:p>
        </w:tc>
      </w:tr>
      <w:tr>
        <w:trPr/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risma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3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Erhöht: 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erühr.: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auber:</w:t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+2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chutz vor Bösem*</w:t>
            </w:r>
          </w:p>
        </w:tc>
        <w:tc>
          <w:tcPr>
            <w:tcW w:w="2133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FF: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auber:</w:t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+2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child des Glaubens*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Initiative: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+ 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808080"/>
                <w:lang w:val="en-US"/>
              </w:rPr>
            </w:pPr>
            <w:r>
              <w:rPr>
                <w:rFonts w:cs="Arial" w:ascii="Arial" w:hAnsi="Arial"/>
                <w:color w:val="808080"/>
                <w:lang w:val="en-US"/>
              </w:rPr>
              <w:t>Willenskraft</w:t>
            </w:r>
          </w:p>
        </w:tc>
        <w:tc>
          <w:tcPr>
            <w:tcW w:w="54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en-US"/>
              </w:rPr>
            </w:pPr>
            <w:r>
              <w:rPr>
                <w:rFonts w:cs="Arial" w:ascii="Arial" w:hAnsi="Arial"/>
                <w:color w:val="808080"/>
                <w:lang w:val="en-US"/>
              </w:rPr>
              <w:t>-</w:t>
            </w:r>
          </w:p>
        </w:tc>
        <w:tc>
          <w:tcPr>
            <w:tcW w:w="3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lang w:val="en-US"/>
              </w:rPr>
            </w:pPr>
            <w:r>
              <w:rPr>
                <w:rFonts w:cs="Arial" w:ascii="Arial" w:hAnsi="Arial"/>
                <w:color w:val="808080"/>
                <w:lang w:val="en-US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  <w:t>Erhöht: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122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19 / 2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ndere:</w:t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3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146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122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493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  <w:t>(Ohne / mit Schild, Zauber optional), *gleicher Bonus!</w:t>
            </w:r>
          </w:p>
        </w:tc>
      </w:tr>
      <w:tr>
        <w:trPr/>
        <w:tc>
          <w:tcPr>
            <w:tcW w:w="1091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</w:tr>
      <w:tr>
        <w:trPr/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Fertigkeiten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od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lasse</w:t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ä.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es.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Tot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Rassenmerkmale:</w:t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Talente:</w:t>
            </w:r>
          </w:p>
        </w:tc>
        <w:tc>
          <w:tcPr>
            <w:tcW w:w="2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Bonustalente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uftret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0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ensch (SHB S. 15f)</w:t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 - Blitzschnelle Reflexe</w:t>
            </w:r>
          </w:p>
        </w:tc>
        <w:tc>
          <w:tcPr>
            <w:tcW w:w="2425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 M1 - Unterhändler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alancier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*-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BR: 9m</w:t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 - Im Kampf zaubern</w:t>
            </w:r>
          </w:p>
        </w:tc>
        <w:tc>
          <w:tcPr>
            <w:tcW w:w="24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 F1 - Heftiger Angriff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eruf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le</w:t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 - Zauber ausdehnen</w:t>
            </w:r>
          </w:p>
        </w:tc>
        <w:tc>
          <w:tcPr>
            <w:tcW w:w="24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 F2 - Doppelschlag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luff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0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9 - </w:t>
            </w:r>
          </w:p>
        </w:tc>
        <w:tc>
          <w:tcPr>
            <w:tcW w:w="2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 F4 - Verbesserte Initiative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Diplomatie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le</w:t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6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2 - </w:t>
            </w:r>
          </w:p>
        </w:tc>
        <w:tc>
          <w:tcPr>
            <w:tcW w:w="2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 KleD - Waffenfer. Streithammer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inschüchter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ä</w:t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0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5 - </w:t>
            </w:r>
          </w:p>
        </w:tc>
        <w:tc>
          <w:tcPr>
            <w:tcW w:w="242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 KleD - Waffenfok. Streithammer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ntdeck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3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 -</w:t>
            </w:r>
          </w:p>
        </w:tc>
        <w:tc>
          <w:tcPr>
            <w:tcW w:w="24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ntfesselung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*-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älsch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ingerfertigkei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*-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andwer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ä,Kle</w:t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1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5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eilkund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le</w:t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6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155" w:type="dxa"/>
            <w:gridSpan w:val="2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Informat. Samm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0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155" w:type="dxa"/>
            <w:gridSpan w:val="2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letter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ä</w:t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*-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5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Sprachen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Fertigkeitspunkte</w:t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Sonstiges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onzentratio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on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le</w:t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(4)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8 / 10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L - Handelssprache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le:  12+4 &amp; 9+3 = 28</w:t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andwerk: Bogenmacherin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ausch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3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B1 - Landesdialekt 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äm: 12+4 = 16</w:t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sen Rel. -&gt; +2 Untote vertr.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eise beweg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*-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- 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ag. Gegen. b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- 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echan. aussch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- 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t Tieren umg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ä</w:t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- 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otiv erkenn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5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155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it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ä</w:t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4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Klassenmerkm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Kämpfer</w:t>
            </w:r>
          </w:p>
        </w:tc>
        <w:tc>
          <w:tcPr>
            <w:tcW w:w="1866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Domänenmerkm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Krieg</w:t>
            </w:r>
          </w:p>
        </w:tc>
        <w:tc>
          <w:tcPr>
            <w:tcW w:w="2424" w:type="dxa"/>
            <w:gridSpan w:val="10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Domänenmerkm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Stärke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chätz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chlösser öffn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onustalente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K - Umgang und Fokus mit Gotteswaffe</w:t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at der Stärke 1/Tag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chriftz. entsch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lle Waffen &amp; Rüstung.</w:t>
            </w:r>
          </w:p>
        </w:tc>
        <w:tc>
          <w:tcPr>
            <w:tcW w:w="186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chwimm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ä</w:t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6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Klassenmerkm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Kleriker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auber:</w:t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il benutz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 -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Magische Waffe</w:t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 -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Person vergrößern*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pring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ä</w:t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*-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6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Untote vertreiben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2 -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Waffe des Glaubens</w:t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2 -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Bärenstärke*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uch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 Domänen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  <w:t xml:space="preserve">3 - </w:t>
            </w:r>
            <w:r>
              <w:rPr>
                <w:rFonts w:cs="Arial" w:ascii="Arial" w:hAnsi="Arial"/>
                <w:i/>
                <w:color w:val="808080"/>
                <w:sz w:val="16"/>
                <w:lang w:val="en-US"/>
              </w:rPr>
              <w:t>Magisches Schutzg.</w:t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  <w:t xml:space="preserve">3 - </w:t>
            </w:r>
            <w:r>
              <w:rPr>
                <w:rFonts w:cs="Arial" w:ascii="Arial" w:hAnsi="Arial"/>
                <w:i/>
                <w:color w:val="808080"/>
                <w:sz w:val="16"/>
                <w:lang w:val="en-US"/>
              </w:rPr>
              <w:t>Magisches Schutzgewand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urn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*-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Überlebensk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3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* memorierter Zauber</w:t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erkleid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0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ersteck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*-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. Archit. / ing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sen Arkane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le</w:t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3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. Dungeon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. Die Eben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le</w:t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. Geograph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. Geschicht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le</w:t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4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. Natu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. Örtliche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. Religio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le</w:t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6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auberkund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le</w:t>
            </w:r>
          </w:p>
        </w:tc>
        <w:tc>
          <w:tcPr>
            <w:tcW w:w="4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5</w:t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091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Bes - Spalte: Kombinations-, Rassen- und Talentboni; * markiert Fertigkeiten mit Rüstungsmali </w:t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auto"/>
                <w:sz w:val="16"/>
                <w:lang w:val="en-US"/>
              </w:rPr>
            </w:r>
          </w:p>
        </w:tc>
        <w:tc>
          <w:tcPr>
            <w:tcW w:w="8746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Waffen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Typ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Krit.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X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m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Nah - AB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Fern - AB</w:t>
            </w:r>
          </w:p>
        </w:tc>
        <w:tc>
          <w:tcPr>
            <w:tcW w:w="13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Spezielle AB*</w:t>
            </w:r>
          </w:p>
        </w:tc>
        <w:tc>
          <w:tcPr>
            <w:tcW w:w="30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Schaden</w:t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+2 Streithammer</w:t>
            </w:r>
          </w:p>
        </w:tc>
        <w:tc>
          <w:tcPr>
            <w:tcW w:w="4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</w:p>
        </w:tc>
        <w:tc>
          <w:tcPr>
            <w:tcW w:w="4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</w:t>
            </w:r>
          </w:p>
        </w:tc>
        <w:tc>
          <w:tcPr>
            <w:tcW w:w="2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310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  <w:tc>
          <w:tcPr>
            <w:tcW w:w="13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3 / 8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-</w:t>
            </w:r>
          </w:p>
        </w:tc>
        <w:tc>
          <w:tcPr>
            <w:tcW w:w="1390" w:type="dxa"/>
            <w:gridSpan w:val="8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6 / 11</w:t>
            </w:r>
          </w:p>
        </w:tc>
        <w:tc>
          <w:tcPr>
            <w:tcW w:w="30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d8+5 bzw. +8*</w:t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eichte Armbrust (MA)</w:t>
            </w:r>
          </w:p>
        </w:tc>
        <w:tc>
          <w:tcPr>
            <w:tcW w:w="4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</w:t>
            </w:r>
          </w:p>
        </w:tc>
        <w:tc>
          <w:tcPr>
            <w:tcW w:w="4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</w:t>
            </w:r>
          </w:p>
        </w:tc>
        <w:tc>
          <w:tcPr>
            <w:tcW w:w="2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310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</w:t>
            </w:r>
          </w:p>
        </w:tc>
        <w:tc>
          <w:tcPr>
            <w:tcW w:w="13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-</w:t>
            </w:r>
          </w:p>
        </w:tc>
        <w:tc>
          <w:tcPr>
            <w:tcW w:w="1390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</w:t>
            </w:r>
          </w:p>
        </w:tc>
        <w:tc>
          <w:tcPr>
            <w:tcW w:w="1390" w:type="dxa"/>
            <w:gridSpan w:val="8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1</w:t>
            </w:r>
          </w:p>
        </w:tc>
        <w:tc>
          <w:tcPr>
            <w:tcW w:w="30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d8 bzw. +1*</w:t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8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30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erührungszauber</w:t>
            </w:r>
          </w:p>
        </w:tc>
        <w:tc>
          <w:tcPr>
            <w:tcW w:w="4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</w:t>
            </w:r>
          </w:p>
        </w:tc>
        <w:tc>
          <w:tcPr>
            <w:tcW w:w="2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310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 ( /  5)</w:t>
            </w:r>
          </w:p>
        </w:tc>
        <w:tc>
          <w:tcPr>
            <w:tcW w:w="1390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 ( / 4)</w:t>
            </w:r>
          </w:p>
        </w:tc>
        <w:tc>
          <w:tcPr>
            <w:tcW w:w="1390" w:type="dxa"/>
            <w:gridSpan w:val="8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3 oder 12</w:t>
            </w:r>
          </w:p>
        </w:tc>
        <w:tc>
          <w:tcPr>
            <w:tcW w:w="30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ch Zauber</w:t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8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30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Option:</w:t>
            </w:r>
          </w:p>
        </w:tc>
        <w:tc>
          <w:tcPr>
            <w:tcW w:w="4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8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30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+2 Streithammer (beidhänd.)</w:t>
            </w:r>
          </w:p>
        </w:tc>
        <w:tc>
          <w:tcPr>
            <w:tcW w:w="4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</w:p>
        </w:tc>
        <w:tc>
          <w:tcPr>
            <w:tcW w:w="4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</w:t>
            </w:r>
          </w:p>
        </w:tc>
        <w:tc>
          <w:tcPr>
            <w:tcW w:w="2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310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  <w:tc>
          <w:tcPr>
            <w:tcW w:w="13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3 / 8</w:t>
            </w:r>
          </w:p>
        </w:tc>
        <w:tc>
          <w:tcPr>
            <w:tcW w:w="1390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-</w:t>
            </w:r>
          </w:p>
        </w:tc>
        <w:tc>
          <w:tcPr>
            <w:tcW w:w="1390" w:type="dxa"/>
            <w:gridSpan w:val="8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6 / 11</w:t>
            </w:r>
          </w:p>
        </w:tc>
        <w:tc>
          <w:tcPr>
            <w:tcW w:w="30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d8+7 bzw. +10*</w:t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8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30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10912" w:type="dxa"/>
            <w:gridSpan w:val="45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*Göttlich Gunst (+1), Bärenstärke (+2 AB / SCH)</w:t>
            </w:r>
          </w:p>
        </w:tc>
      </w:tr>
      <w:tr>
        <w:trPr/>
        <w:tc>
          <w:tcPr>
            <w:tcW w:w="1091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usrüstung: </w:t>
      </w:r>
      <w:r>
        <w:rPr>
          <w:b/>
          <w:color w:val="808080"/>
          <w:lang w:val="en-US"/>
        </w:rPr>
        <w:t>(27.000 GM)</w:t>
      </w:r>
    </w:p>
    <w:tbl>
      <w:tblPr>
        <w:tblW w:w="10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2"/>
        <w:gridCol w:w="2182"/>
        <w:gridCol w:w="2183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Waffen</w:t>
            </w:r>
          </w:p>
        </w:tc>
        <w:tc>
          <w:tcPr>
            <w:tcW w:w="4365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Magische Gegenstände</w:t>
            </w:r>
          </w:p>
        </w:tc>
        <w:tc>
          <w:tcPr>
            <w:tcW w:w="4365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Basisausrüstung</w:t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+2 Streithammer 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+2 Kettenhemd</w:t>
            </w:r>
            <w:r>
              <w:rPr>
                <w:rFonts w:cs="Arial" w:ascii="Arial" w:hAnsi="Arial"/>
                <w:sz w:val="16"/>
                <w:lang w:val="en-US"/>
              </w:rPr>
              <w:t xml:space="preserve"> (25 Pf)</w:t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lerikale Gewänder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eichte Armbrust (MA)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+1 Leichter Stahlschild</w:t>
            </w:r>
            <w:r>
              <w:rPr>
                <w:rFonts w:cs="Arial" w:ascii="Arial" w:hAnsi="Arial"/>
                <w:sz w:val="16"/>
                <w:lang w:val="en-US"/>
              </w:rPr>
              <w:t xml:space="preserve"> (6 Pf)</w:t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leidung des Reisenden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 Bolzen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mulet der Natürl. RK +1</w:t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iegelring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Geschicklichkeitshands. +2</w:t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eiliges Symbol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tab Leichte Wunden Heilen</w:t>
            </w:r>
            <w:r>
              <w:rPr>
                <w:rFonts w:cs="Arial" w:ascii="Arial" w:hAnsi="Arial"/>
                <w:sz w:val="16"/>
                <w:lang w:val="en-US"/>
              </w:rPr>
              <w:t>, 32 Ladungen</w:t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nersteine (4)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onnenzepter (3)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Zauber: (Auswahl; * sind  gelernte Zauber, ** mehrfach gelernt) SG 13 + Zaubergrad</w:t>
      </w:r>
    </w:p>
    <w:tbl>
      <w:tblPr>
        <w:tblW w:w="10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2"/>
        <w:gridCol w:w="2182"/>
        <w:gridCol w:w="2183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Zaubergrad - 0 - 5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Zaubergrad - I - 4</w:t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Zaubergrad - II - 3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lang w:val="en-US"/>
              </w:rPr>
              <w:t xml:space="preserve">Zaubergrad - III - 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lang w:val="en-US"/>
              </w:rPr>
              <w:t xml:space="preserve">Zaubergrad - IV - </w:t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Gift entdecken*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öses entdecken</w:t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ärenstärke*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Kleinere Wunden heilen**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ntropieschild</w:t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eistand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Licht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urcht bannen*</w:t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onster herbeizaubern II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gie entdecken*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Göttliche Gunst*</w:t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tille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Nahrung &amp; Wasser reinigen*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iligtum*</w:t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Waffe des Glaubens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child des Glaubens*</w:t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Weisheit der Eule*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Unheil</w:t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usgedehnte Göttl. Gunst*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lang w:val="en-US"/>
              </w:rPr>
              <w:t xml:space="preserve">Zaubergrad - V - 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lang w:val="en-US"/>
              </w:rPr>
              <w:t xml:space="preserve">Zaubergrad - VI - </w:t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lang w:val="en-US"/>
              </w:rPr>
              <w:t xml:space="preserve">Zaubergrad - VII - 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lang w:val="en-US"/>
              </w:rPr>
              <w:t xml:space="preserve">Zaubergrad - VIII - 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lang w:val="en-US"/>
              </w:rPr>
              <w:t>Zaubergrad - IX -</w:t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2"/>
        <w:gridCol w:w="2182"/>
        <w:gridCol w:w="2183"/>
        <w:gridCol w:w="2182"/>
      </w:tblGrid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Ehrfahrungspunkte: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Anmerkungen: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m weitere Zeilen hinzuzufügen, gehen Sie an die rechte Außenkante der Zeile und drücken dann ENTER.</w:t>
      </w:r>
    </w:p>
    <w:p>
      <w:pPr>
        <w:pStyle w:val="Normal"/>
        <w:rPr>
          <w:lang w:val="en-US"/>
        </w:rPr>
      </w:pPr>
      <w:r>
        <w:rPr>
          <w:lang w:val="en-US"/>
        </w:rPr>
        <w:t>Benutzen sie farbige Schrift, um Besonderheiten hervorzuheben. Graue Linien erscheinen nicht auf den Ausdru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s wird angeraten, Trefferpunktverluste / - gewinne  nicht auf dem Charakterbogen festzuhalten, da sonst durch das Wegradieren bald der Tabellenhintergrund verloren ge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© Baseda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1:14:00Z</dcterms:created>
  <dc:creator>Basedau</dc:creator>
  <dc:description/>
  <dc:language>en-US</dc:language>
  <cp:lastModifiedBy>Basedau</cp:lastModifiedBy>
  <dcterms:modified xsi:type="dcterms:W3CDTF">2006-01-08T15:47:00Z</dcterms:modified>
  <cp:revision>11</cp:revision>
  <dc:subject/>
  <dc:title>Name</dc:title>
</cp:coreProperties>
</file>