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9"/>
        <w:gridCol w:w="510"/>
        <w:gridCol w:w="5"/>
        <w:gridCol w:w="535"/>
        <w:gridCol w:w="32"/>
        <w:gridCol w:w="295"/>
        <w:gridCol w:w="130"/>
        <w:gridCol w:w="340"/>
        <w:gridCol w:w="369"/>
        <w:gridCol w:w="71"/>
        <w:gridCol w:w="31"/>
        <w:gridCol w:w="239"/>
        <w:gridCol w:w="158"/>
        <w:gridCol w:w="124"/>
        <w:gridCol w:w="28"/>
        <w:gridCol w:w="347"/>
        <w:gridCol w:w="169"/>
        <w:gridCol w:w="330"/>
        <w:gridCol w:w="255"/>
        <w:gridCol w:w="288"/>
        <w:gridCol w:w="254"/>
        <w:gridCol w:w="208"/>
        <w:gridCol w:w="475"/>
        <w:gridCol w:w="453"/>
        <w:gridCol w:w="167"/>
        <w:gridCol w:w="20"/>
        <w:gridCol w:w="24"/>
        <w:gridCol w:w="246"/>
        <w:gridCol w:w="360"/>
        <w:gridCol w:w="147"/>
        <w:gridCol w:w="420"/>
        <w:gridCol w:w="6"/>
        <w:gridCol w:w="425"/>
        <w:gridCol w:w="237"/>
        <w:gridCol w:w="1"/>
        <w:gridCol w:w="291"/>
        <w:gridCol w:w="3"/>
        <w:gridCol w:w="457"/>
        <w:gridCol w:w="3"/>
        <w:gridCol w:w="17"/>
        <w:gridCol w:w="410"/>
        <w:gridCol w:w="282"/>
        <w:gridCol w:w="128"/>
        <w:gridCol w:w="297"/>
        <w:gridCol w:w="536"/>
      </w:tblGrid>
      <w:tr>
        <w:trPr/>
        <w:tc>
          <w:tcPr>
            <w:tcW w:w="109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ame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3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LASSE</w:t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LASSENSTUFEN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Haar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chlecht</w:t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imat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5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ugen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asse</w:t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5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öhe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innung</w:t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5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wicht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lter</w:t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5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912" w:type="dxa"/>
            <w:gridSpan w:val="4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ärke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Erhöht: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BASIS AB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/ / / </w:t>
            </w:r>
          </w:p>
        </w:tc>
        <w:tc>
          <w:tcPr>
            <w:tcW w:w="1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RETTUNGSWÜRFE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Modifikatoren:</w:t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Nah - AB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Zäh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schick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Erhöht: 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Fern - AB: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Ref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Will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Konstitution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Erhöht: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ZR: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lligenz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Erhöht: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15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02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RÜSTUNGSKLASSE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efferpunkte: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isheit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Erhöht: 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Natürlich: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üst.: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emporä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Gesch.: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Schild: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33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risma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Erhöht: 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Berühr.: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Zauber: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2133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AFF: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Zauber: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Initiative: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808080"/>
                <w:lang w:val="en-US"/>
              </w:rPr>
            </w:pPr>
            <w:r>
              <w:rPr>
                <w:rFonts w:cs="Arial" w:ascii="Arial" w:hAnsi="Arial"/>
                <w:color w:val="808080"/>
                <w:lang w:val="en-US"/>
              </w:rPr>
              <w:t>Willenskraft</w:t>
            </w:r>
          </w:p>
        </w:tc>
        <w:tc>
          <w:tcPr>
            <w:tcW w:w="54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lang w:val="en-US"/>
              </w:rPr>
            </w:pPr>
            <w:r>
              <w:rPr>
                <w:rFonts w:cs="Arial" w:ascii="Arial" w:hAnsi="Arial"/>
                <w:color w:val="808080"/>
                <w:lang w:val="en-US"/>
              </w:rPr>
            </w:r>
          </w:p>
        </w:tc>
        <w:tc>
          <w:tcPr>
            <w:tcW w:w="3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lang w:val="en-US"/>
              </w:rPr>
            </w:pPr>
            <w:r>
              <w:rPr>
                <w:rFonts w:cs="Arial" w:ascii="Arial" w:hAnsi="Arial"/>
                <w:color w:val="808080"/>
                <w:lang w:val="en-US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  <w:t>Erhöht: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auto"/>
                <w:sz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Andere: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</w:tr>
      <w:tr>
        <w:trPr/>
        <w:tc>
          <w:tcPr>
            <w:tcW w:w="12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3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146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122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  <w:tc>
          <w:tcPr>
            <w:tcW w:w="493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</w:tr>
      <w:tr>
        <w:trPr/>
        <w:tc>
          <w:tcPr>
            <w:tcW w:w="1091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lang w:val="en-US"/>
              </w:rPr>
            </w:r>
          </w:p>
        </w:tc>
      </w:tr>
      <w:tr>
        <w:trPr/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Fertigkeiten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od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asse</w:t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ä.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Bes.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Tot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Rassenmerkmale:</w:t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Talente: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onustalente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uftret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 - 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alancier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3 - 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eruf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6 - 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luff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9 - 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Diplomatie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2 - 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inschüchter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5 - </w:t>
            </w:r>
          </w:p>
        </w:tc>
        <w:tc>
          <w:tcPr>
            <w:tcW w:w="242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ntdeck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 -</w:t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ntfesselung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älsch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ingerfertigkei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andwer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ilkund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155" w:type="dxa"/>
            <w:gridSpan w:val="2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format. samm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155" w:type="dxa"/>
            <w:gridSpan w:val="2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letter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prachen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Fertigkeitspunkte</w:t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onzentratio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on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AL - 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ausch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AL - 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eise beweg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AL - 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ag. Gegen. b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- 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echan. aussch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- 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t Tieren umg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- 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otiv erkenn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615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it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lassenmerkm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Klassenmerkm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lassenmerkm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chätz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chlösser öffn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chriftz. entschl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chwimm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il benutz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pring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uch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urn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Überlebensk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erkleid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ersteck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Archit. / ing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sen Arkane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Dungeon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Die Eben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Geograph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Geschich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Natu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Örtliche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 Religio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is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auberkund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8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9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lang w:val="en-US"/>
              </w:rPr>
              <w:t>Alle Nichtklassenfertigkeiten kosten 2 FP pro 1 Rang - Rüstungsmali auf Fertigkeiten wie folgt markiert: *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lang w:val="en-US"/>
              </w:rPr>
            </w:r>
          </w:p>
        </w:tc>
        <w:tc>
          <w:tcPr>
            <w:tcW w:w="8746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Waffen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Typ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Krit.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m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Nah - AB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Fern - AB</w:t>
            </w:r>
          </w:p>
        </w:tc>
        <w:tc>
          <w:tcPr>
            <w:tcW w:w="13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pezielle AB</w:t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chaden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10912" w:type="dxa"/>
            <w:gridSpan w:val="45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91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lang w:val="en-US"/>
        </w:rPr>
        <w:t>Ausrüstung</w:t>
      </w:r>
      <w:r>
        <w:rPr/>
        <w:t>:</w:t>
      </w:r>
    </w:p>
    <w:tbl>
      <w:tblPr>
        <w:tblW w:w="10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2"/>
        <w:gridCol w:w="2182"/>
        <w:gridCol w:w="2183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Waffen</w:t>
            </w:r>
          </w:p>
        </w:tc>
        <w:tc>
          <w:tcPr>
            <w:tcW w:w="4365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Magische Gegenstände</w:t>
            </w:r>
          </w:p>
        </w:tc>
        <w:tc>
          <w:tcPr>
            <w:tcW w:w="4365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asisausrüstung</w:t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eastAsia="Arial" w:cs="Arial" w:ascii="Arial" w:hAnsi="Arial"/>
                <w:i w:val="false"/>
                <w:color w:val="auto"/>
                <w:sz w:val="16"/>
                <w:lang w:val="en-US"/>
              </w:rPr>
              <w:t xml:space="preserve"> 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auto"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Zauber: (* sind  gelernte Zauber, ** mehrfach gelernt) SG 10 + Attributsmodifikator + Zaubergrad</w:t>
      </w:r>
    </w:p>
    <w:tbl>
      <w:tblPr>
        <w:tblW w:w="10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2"/>
        <w:gridCol w:w="2182"/>
        <w:gridCol w:w="2183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Zaubergrad - 0 - 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Zaubergrad - I - 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Zaubergrad - II - 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Zaubergrad - III - 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Zaubergrad - IV - </w:t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Zaubergrad - V - 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Zaubergrad - VI - </w:t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Zaubergrad - VII - 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Zaubergrad - VIII - 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Zaubergrad - IX -</w:t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i/>
                <w:color w:val="auto"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2"/>
        <w:gridCol w:w="2182"/>
        <w:gridCol w:w="2183"/>
        <w:gridCol w:w="2182"/>
      </w:tblGrid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Ehrfahrungspunkte: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Anmerkungen:</w:t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lang w:val="en-US"/>
              </w:rPr>
            </w:pPr>
            <w:r>
              <w:rPr>
                <w:rFonts w:cs="Arial" w:ascii="Arial" w:hAnsi="Arial"/>
                <w:color w:val="auto"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m weitere Zeilen hinzuzufügen, gehen Sie an die rechte Außenkante der Zeile und drücken dann ENTER.</w:t>
      </w:r>
    </w:p>
    <w:p>
      <w:pPr>
        <w:pStyle w:val="Normal"/>
        <w:rPr>
          <w:lang w:val="en-US"/>
        </w:rPr>
      </w:pPr>
      <w:r>
        <w:rPr>
          <w:lang w:val="en-US"/>
        </w:rPr>
        <w:t>Benutzen sie farbige Schrift, um Besonderheiten hervorzuheben. Graue Linien erscheinen nicht auf den Ausdru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 wird angeraten, Trefferpunktverluste / - gewinne  nicht auf dem Charakterbogen festzuhalten, da sonst durch das Wegradieren bald der Tabellenhintergrund verloren ge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© Baseda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04:00Z</dcterms:created>
  <dc:creator>Basedau</dc:creator>
  <dc:description/>
  <dc:language>en-US</dc:language>
  <cp:lastModifiedBy>Basedau</cp:lastModifiedBy>
  <dcterms:modified xsi:type="dcterms:W3CDTF">2005-12-31T09:46:00Z</dcterms:modified>
  <cp:revision>8</cp:revision>
  <dc:subject/>
  <dc:title>Name</dc:title>
</cp:coreProperties>
</file>