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600"/>
        <w:gridCol w:w="120"/>
        <w:gridCol w:w="547"/>
        <w:gridCol w:w="173"/>
        <w:gridCol w:w="465"/>
        <w:gridCol w:w="255"/>
        <w:gridCol w:w="240"/>
        <w:gridCol w:w="120"/>
        <w:gridCol w:w="360"/>
      </w:tblGrid>
      <w:tr>
        <w:trPr>
          <w:trHeight w:val="223" w:hRule="atLeast"/>
        </w:trPr>
        <w:tc>
          <w:tcPr>
            <w:tcW w:w="3228" w:type="dxa"/>
            <w:gridSpan w:val="10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000000" w:val="clear"/>
          </w:tcPr>
          <w:p>
            <w:pPr>
              <w:pStyle w:val="Textfeld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öttliche Kleriker Zauber</w:t>
            </w:r>
          </w:p>
        </w:tc>
      </w:tr>
      <w:tr>
        <w:trPr>
          <w:trHeight w:val="27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SG des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RW gg.</w:t>
            </w:r>
          </w:p>
          <w:p>
            <w:pPr>
              <w:pStyle w:val="Normal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Zauber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Grad</w:t>
            </w:r>
          </w:p>
        </w:tc>
        <w:tc>
          <w:tcPr>
            <w:tcW w:w="6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Zauber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pro Tag</w:t>
            </w:r>
          </w:p>
        </w:tc>
        <w:tc>
          <w:tcPr>
            <w:tcW w:w="61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Zusätzl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2"/>
                <w:szCs w:val="12"/>
              </w:rPr>
            </w:pPr>
            <w:r>
              <w:rPr>
                <w:rFonts w:cs="Sylfaen" w:ascii="Sylfaen" w:hAnsi="Sylfaen"/>
                <w:sz w:val="12"/>
                <w:szCs w:val="12"/>
              </w:rPr>
              <w:t>Zauber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mallCaps/>
                <w:sz w:val="12"/>
                <w:szCs w:val="12"/>
              </w:rPr>
            </w:pPr>
            <w:r>
              <w:rPr>
                <w:rFonts w:cs="Sylfaen" w:ascii="Sylfaen" w:hAnsi="Sylfaen"/>
                <w:smallCaps/>
                <w:sz w:val="12"/>
                <w:szCs w:val="12"/>
              </w:rPr>
            </w:r>
          </w:p>
        </w:tc>
      </w:tr>
      <w:tr>
        <w:trPr>
          <w:trHeight w:val="28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7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7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7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7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7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8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9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6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mallCaps/>
                <w:sz w:val="20"/>
                <w:szCs w:val="20"/>
              </w:rPr>
            </w:pPr>
            <w:r>
              <w:rPr>
                <w:rFonts w:cs="Sylfaen" w:ascii="Sylfaen" w:hAnsi="Sylfaen"/>
                <w:smallCaps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mallCaps/>
                <w:sz w:val="20"/>
                <w:szCs w:val="20"/>
              </w:rPr>
            </w:pPr>
            <w:r>
              <w:rPr>
                <w:rFonts w:cs="Sylfaen" w:ascii="Sylfaen" w:hAnsi="Sylfaen"/>
                <w:smallCap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28" w:type="dxa"/>
            <w:gridSpan w:val="10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uberreichweite</w:t>
            </w:r>
          </w:p>
        </w:tc>
      </w:tr>
      <w:tr>
        <w:trPr>
          <w:trHeight w:val="212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Na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Mittel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Lang</w:t>
            </w:r>
          </w:p>
        </w:tc>
        <w:tc>
          <w:tcPr>
            <w:tcW w:w="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18" w:space="0" w:color="FFFFFF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18" w:space="0" w:color="FFFFFF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18" w:space="0" w:color="FFFFFF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3228" w:type="dxa"/>
            <w:gridSpan w:val="10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0 (Stoßgebete)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bottom"/>
          </w:tcPr>
          <w:p>
            <w:pPr>
              <w:pStyle w:val="Textfeld"/>
              <w:jc w:val="left"/>
              <w:rPr>
                <w:caps w:val="false"/>
                <w:smallCaps w:val="false"/>
                <w:sz w:val="12"/>
                <w:szCs w:val="12"/>
              </w:rPr>
            </w:pPr>
            <w:r>
              <w:rPr>
                <w:caps w:val="false"/>
                <w:smallCaps w:val="false"/>
                <w:sz w:val="12"/>
                <w:szCs w:val="12"/>
              </w:rPr>
              <w:t>Vorbereitet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Textfeld"/>
              <w:jc w:val="left"/>
              <w:rPr>
                <w:caps w:val="false"/>
                <w:smallCaps w:val="false"/>
                <w:sz w:val="12"/>
                <w:szCs w:val="12"/>
              </w:rPr>
            </w:pPr>
            <w:r>
              <w:rPr>
                <w:caps w:val="false"/>
                <w:smallCaps w:val="false"/>
                <w:sz w:val="12"/>
                <w:szCs w:val="12"/>
              </w:rPr>
              <w:t>Seite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bottom"/>
          </w:tcPr>
          <w:p>
            <w:pPr>
              <w:pStyle w:val="Textfeld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Allgemein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Textfeld"/>
              <w:snapToGrid w:val="false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Magie entdecke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66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Magie lese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66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 xml:space="preserve">Nahrung und Wasser </w:t>
              <w:tab/>
              <w:t>reinige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77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snapToGrid w:val="false"/>
              <w:jc w:val="lef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Resistenz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85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snapToGrid w:val="false"/>
              <w:jc w:val="lef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bottom"/>
          </w:tcPr>
          <w:p>
            <w:pPr>
              <w:pStyle w:val="Textfeld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Textfeld"/>
              <w:snapToGrid w:val="false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Kleinere Wunden heile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59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Wasser erschaffe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24</w:t>
            </w:r>
          </w:p>
        </w:tc>
      </w:tr>
      <w:tr>
        <w:trPr>
          <w:trHeight w:val="16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snapToGrid w:val="false"/>
              <w:jc w:val="lef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Gift entdecke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5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Göttliche Führung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5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snapToGrid w:val="false"/>
              <w:jc w:val="lef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 xml:space="preserve">Hervorrufung 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Licht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snapToGrid w:val="false"/>
              <w:jc w:val="lef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rFonts w:eastAsia="Sylfae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 xml:space="preserve">Kleinere Wunden </w:t>
              <w:tab/>
              <w:t>verursache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5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snapToGrid w:val="false"/>
              <w:jc w:val="lef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Ausbessern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2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jc w:val="left"/>
              <w:rPr/>
            </w:pPr>
            <w:r>
              <w:rPr>
                <w:rFonts w:eastAsia="Wingdings 2" w:cs="Wingdings 2" w:ascii="Wingdings 2" w:hAnsi="Wingdings 2"/>
                <w:caps w:val="false"/>
                <w:smallCaps w:val="false"/>
                <w:sz w:val="16"/>
                <w:szCs w:val="16"/>
              </w:rPr>
              <w:t></w:t>
            </w:r>
            <w:r>
              <w:rPr>
                <w:caps w:val="false"/>
                <w:smallCaps w:val="false"/>
                <w:sz w:val="16"/>
                <w:szCs w:val="16"/>
              </w:rPr>
              <w:tab/>
              <w:t>Tugend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1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shd w:fill="FFFFFF" w:val="clear"/>
            <w:vAlign w:val="center"/>
          </w:tcPr>
          <w:p>
            <w:pPr>
              <w:pStyle w:val="Textfeld"/>
              <w:snapToGrid w:val="false"/>
              <w:jc w:val="lef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Textfeld"/>
              <w:snapToGrid w:val="false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Elementen trotz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Entropieschil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urcht ba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Heiligtum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ild des Glauben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 vor Bösem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 vor Chao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 vor Gutem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 vor Ordn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sichtbarkeit gg. Untot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Leichte Wunden heil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onster herbeizaubern I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erhüllender Nebe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9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114300</wp:posOffset>
                      </wp:positionV>
                      <wp:extent cx="22860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lendors" w:hAnsi="Splendors" w:cs="Splendor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plendors" w:ascii="Splendors" w:hAnsi="Splendors"/>
                                      <w:sz w:val="40"/>
                                      <w:szCs w:val="40"/>
                                    </w:rPr>
                                    <w:t>Vergessene Reiche</w:t>
                                  </w:r>
                                </w:p>
                                <w:p>
                                  <w:pPr>
                                    <w:pStyle w:val="Textfeld"/>
                                    <w:rPr/>
                                  </w:pPr>
                                  <w:r>
                                    <w:rPr/>
                                    <w:t>Zauberbo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45pt;mso-wrap-distance-left:9.05pt;mso-wrap-distance-right:9.05pt;mso-wrap-distance-top:0pt;mso-wrap-distance-bottom:0pt;margin-top:-9pt;mso-position-vertical-relative:text;margin-left:1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lendors" w:hAnsi="Splendors" w:cs="Splendor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plendors" w:ascii="Splendors" w:hAnsi="Splendors"/>
                                <w:sz w:val="40"/>
                                <w:szCs w:val="40"/>
                              </w:rPr>
                              <w:t>Vergessene Reiche</w:t>
                            </w:r>
                          </w:p>
                          <w:p>
                            <w:pPr>
                              <w:pStyle w:val="Textfeld"/>
                              <w:rPr/>
                            </w:pPr>
                            <w:r>
                              <w:rPr/>
                              <w:t>Zauberbo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öses entdeck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Chaotisches entdeck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utes entdeck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Rechtschaffenes entdeck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prachen verste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tote entdeck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öttliche Guns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urcht auslös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Leichte Wunden </w:t>
              <w:tab/>
              <w:t>verursa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otenwach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agische Waff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agischer Stei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asser entwei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asser wei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zaube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efeh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eg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hei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erflu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ufällige H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Grad 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ndere schütz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Elementen widerste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sinnung verberg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ift verzöger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Lähmung aufheb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ittelschwere Wunden</w:t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  <w:t>heil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onster herbeizaubern II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eilweise Genes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allen find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it Tieren spre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orahn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Dunkelhei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räuschexplosio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Ort entwei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Ort wei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affe des Glauben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erberst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Illusio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till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ittelschwere Wunden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ab/>
              <w:t>verursa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anfte Ruh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otenglock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usdau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ärenstärk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Reparie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zaube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eistan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essel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fühle besänftig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Person festhalt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ierbot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one der Wahrhei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>
              <w:bottom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luch bre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genstand verberg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Glyphe der Abwehr 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agie ba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 vor Element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Schutz vor Negativer </w:t>
              <w:tab/>
              <w:t>Energ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kreis gg. Böse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kreis gg. Chao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kreis gg. Gute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kreis gg. Ordn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Blind- oder Taubheit </w:t>
              <w:tab/>
              <w:t>kurie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be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Krankheit kurie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onster herbeizaubern III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Nahrung und Wasser </w:t>
              <w:tab/>
              <w:t>erschaff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were Wunden heil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genstand aufspü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it Pflanzen spre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Dauerhafte Flamm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leißendes Lich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Hilfreiche Han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ind w:left="708" w:hanging="708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ageslich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ind w:left="708" w:hanging="708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durchdringliche Dunkelhei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ind w:left="708" w:hanging="708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sichtbarkeit aufheb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ind w:left="708" w:hanging="708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indwal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nsteck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it Toten spre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Schwere Wunden </w:t>
              <w:tab/>
              <w:t>verursa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ote beleb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uf Wasser ge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Blind- oder Taubheit </w:t>
              <w:tab/>
              <w:t>verursa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luch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agisches Schutzgewan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it Stein verschmelz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tein form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asser atm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4</w:t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/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ewegungsfreihei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Dimensionsank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ortschick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Immunität gegen 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geziefer zurücktreib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nes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ift neutralisie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Kritische Wunden heil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onster herbeizaubern IV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Schwächerer Verbündeter </w:t>
              <w:tab/>
              <w:t>aus den Ebe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Lügen erke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eissag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ung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ustan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öttliche Mach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erständig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auberkräfte verlei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Kritische Wunden </w:t>
              <w:tab/>
              <w:t>verursa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 vor Todesmag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ergift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Luftwe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ächtige Magische Waff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Riesenhaftes Ungezief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asser kontrollie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4</w:t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/>
            <w:shd w:fill="000000" w:val="clear"/>
            <w:vAlign w:val="cente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öses ba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uß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Chaos ba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utes ba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Rechtschaffenes Ba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erzauberung brec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auberresistenz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Insektenplag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Kreis der Hei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onster herbeizaubern V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teinwan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ote erweck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usspäh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Heiliges Gespräch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ahrer Blick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Entwei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lammenschla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eih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Kreis des Unheil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neller To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Ätherischer Ausflu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Ebenenwechse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rechte Mach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al der Gerechtigkei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zaube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ächtiger Befeh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/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Mächtige Glyphe der </w:t>
              <w:tab/>
              <w:t>Abweh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ächtiges Magie ban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hülle gegen Leb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erbann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orsiegel</w:t>
            </w:r>
            <w:r>
              <w:rPr>
                <w:rFonts w:cs="Sylfaen" w:ascii="Sylfaen" w:hAnsi="Sylfaen"/>
                <w:sz w:val="16"/>
                <w:szCs w:val="16"/>
                <w:vertAlign w:val="superscript"/>
              </w:rPr>
              <w:t xml:space="preserve"> KV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8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utritt verweh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Hei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onster herbeizaubern VI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Verbündeter aus den </w:t>
              <w:tab/>
              <w:t>Ebe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eg find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Heldenmah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Klingenbarrier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Leid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tote erschaff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Ätherische Gestalt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genstand beleb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Rückruf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indwandel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zaube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Geas/Auftra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/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bstoß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ufersteh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eastAsia="Sylfaen" w:cs="Sylfaen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Monster </w:t>
              <w:tab/>
              <w:tab/>
              <w:t>herbeizaubern VII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Regeneratio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ächtige Ausspäh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Blasphem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Diktum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Heiliges Wor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ort des Chao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Vollständige Genes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erst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Verwand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etterkontroll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Zufluch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/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Allgemei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ymbol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3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ann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ntimagische Aura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Heilige Aura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ild der Ordn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88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chutzmantel des Chaos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Unheilige Aura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Mächtiger Verbündeter </w:t>
              <w:tab/>
              <w:t>aus den Eben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assenheil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Monster </w:t>
              <w:tab/>
              <w:tab/>
              <w:t>herbeizaubern VIII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Erkenntniszaube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ufspür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2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Erdbeben 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Feuersturm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1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Mächtigere Untote </w:t>
              <w:tab/>
              <w:t>erschaff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228" w:type="dxa"/>
            <w:gridSpan w:val="10"/>
            <w:tcBorders/>
            <w:shd w:fill="000000" w:val="clear"/>
          </w:tcPr>
          <w:p>
            <w:pPr>
              <w:pStyle w:val="Textfeld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d 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Beschwör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Monstern</w:t>
              <w:tab/>
              <w:tab/>
              <w:t xml:space="preserve"> </w:t>
              <w:tab/>
              <w:t>herbeizaubern IX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6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turm der Vergelt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2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Tor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10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Wahre Aufersteh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4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Hervorrufung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Implosio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 xml:space="preserve">Wunder 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29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Nekromantie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Astrale Projektio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7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Entzug von Lebenskraft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</w:t>
            </w:r>
            <w:r>
              <w:rPr>
                <w:rFonts w:cs="Sylfaen" w:ascii="Sylfaen" w:hAnsi="Sylfaen"/>
                <w:sz w:val="16"/>
                <w:szCs w:val="16"/>
              </w:rPr>
              <w:tab/>
              <w:t>Seele binden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95</w:t>
            </w:r>
          </w:p>
        </w:tc>
      </w:tr>
      <w:tr>
        <w:trPr>
          <w:trHeight w:val="212" w:hRule="atLeast"/>
        </w:trPr>
        <w:tc>
          <w:tcPr>
            <w:tcW w:w="27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134" w:right="1226" w:gutter="0" w:header="0" w:top="567" w:footer="709" w:bottom="1134"/>
      <w:pgBorders w:display="allPages" w:offsetFrom="page">
        <w:top w:val="single" w:sz="18" w:space="24" w:color="FFFFFF"/>
        <w:left w:val="single" w:sz="18" w:space="24" w:color="FFFFFF"/>
        <w:bottom w:val="single" w:sz="18" w:space="24" w:color="FFFFFF"/>
        <w:right w:val="single" w:sz="18" w:space="24" w:color="FFFFFF"/>
      </w:pgBorders>
      <w:pgNumType w:fmt="decimal"/>
      <w:cols w:num="3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plendo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ylfaen" w:ascii="Sylfaen" w:hAnsi="Sylfaen"/>
        <w:sz w:val="12"/>
        <w:szCs w:val="12"/>
      </w:rPr>
      <w:t>© 2006-05-10 Niklas Mund, darf zum persönlichen Gebrauch kopiert werden.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feldChar">
    <w:name w:val="Textfeld Char"/>
    <w:basedOn w:val="AbsatzStandardschriftart"/>
    <w:qFormat/>
    <w:rPr>
      <w:rFonts w:ascii="Sylfaen" w:hAnsi="Sylfaen" w:cs="Sylfaen"/>
      <w:smallCaps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>
      <w:jc w:val="center"/>
    </w:pPr>
    <w:rPr>
      <w:rFonts w:ascii="Sylfaen" w:hAnsi="Sylfaen" w:cs="Sylfae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29:00Z</dcterms:created>
  <dc:creator>noBreAth</dc:creator>
  <dc:description/>
  <dc:language>en-US</dc:language>
  <cp:lastModifiedBy>noBreAth</cp:lastModifiedBy>
  <cp:lastPrinted>2006-05-10T16:13:00Z</cp:lastPrinted>
  <dcterms:modified xsi:type="dcterms:W3CDTF">2006-06-11T09:16:00Z</dcterms:modified>
  <cp:revision>48</cp:revision>
  <dc:subject/>
  <dc:title/>
</cp:coreProperties>
</file>