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12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Geisterschamane</w:t>
      </w:r>
    </w:p>
    <w:p>
      <w:pPr>
        <w:pStyle w:val="Normal"/>
        <w:ind w:left="-912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684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ind w:left="-91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chamanen-Zauber des 0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912" w:hanging="0"/>
        <w:rPr/>
      </w:pPr>
      <w:r>
        <w:rPr/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chamanen-Zauber des 1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chamanen-Zauber des 2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chamanen-Zauber des 4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chamanen-Zauber des 5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399" w:hanging="0"/>
        <w:rPr/>
      </w:pPr>
      <w:r>
        <w:rPr/>
        <w:t>-</w:t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Schamanen-Zauber des 6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Schamanen-Zauber des 7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Schamanen-Zauber des 8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Schamanen-Zauber des 9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  <w:t>-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zen:</w:t>
      </w:r>
    </w:p>
    <w:p>
      <w:pPr>
        <w:pStyle w:val="Normal"/>
        <w:ind w:left="-285" w:hanging="0"/>
        <w:rPr>
          <w:b/>
          <w:b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71755</wp:posOffset>
                </wp:positionV>
                <wp:extent cx="3438525" cy="24003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5.65pt;width:270.7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56984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486080"/>
                          <a:chOff x="0" y="0"/>
                          <a:chExt cx="2569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35pt;height:117pt" coordorigin="0,0" coordsize="4047,2340">
                <v:rect id="shape_0" stroked="f" o:allowincell="f" style="position:absolute;left:0;top:0;width:4046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2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99" w:hanging="0"/>
        <w:rPr/>
      </w:pPr>
      <w:r>
        <w:rPr/>
      </w:r>
    </w:p>
    <w:sectPr>
      <w:type w:val="nextPage"/>
      <w:pgSz w:w="11906" w:h="16838"/>
      <w:pgMar w:left="1417" w:right="1644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6:51:00Z</dcterms:created>
  <dc:creator>UK</dc:creator>
  <dc:description/>
  <dc:language>en-US</dc:language>
  <cp:lastModifiedBy>UK</cp:lastModifiedBy>
  <dcterms:modified xsi:type="dcterms:W3CDTF">2006-01-11T16:51:00Z</dcterms:modified>
  <cp:revision>2</cp:revision>
  <dc:subject/>
  <dc:title>Geisterschamane</dc:title>
</cp:coreProperties>
</file>