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Vigilant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513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Vigilanten-Zauber des 1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Vigilanten-Zauber des 2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Vigilanten-Zauber des 3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Vigilanten-Zauber des 4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285" w:right="-6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285" w:right="-674" w:hanging="0"/>
        <w:rPr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-5080</wp:posOffset>
                </wp:positionV>
                <wp:extent cx="3366135" cy="92583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-0.4pt;width:265pt;height:72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53:00Z</dcterms:created>
  <dc:creator>UK</dc:creator>
  <dc:description/>
  <dc:language>en-US</dc:language>
  <cp:lastModifiedBy>UK</cp:lastModifiedBy>
  <dcterms:modified xsi:type="dcterms:W3CDTF">2006-03-06T17:00:00Z</dcterms:modified>
  <cp:revision>1</cp:revision>
  <dc:subject/>
  <dc:title>Vigilant</dc:title>
</cp:coreProperties>
</file>